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234" w:hanging="0"/>
        <w:jc w:val="both"/>
        <w:outlineLvl w:val="0"/>
        <w:rPr>
          <w:b/>
          <w:b/>
          <w:sz w:val="28"/>
          <w:szCs w:val="28"/>
          <w:u w:val="single"/>
        </w:rPr>
      </w:pPr>
      <w:r>
        <w:rPr>
          <w:b/>
          <w:sz w:val="28"/>
          <w:szCs w:val="28"/>
          <w:u w:val="single"/>
        </w:rPr>
        <w:t>SRI  SATCITANAND  SATGURU  SAINATH  MAHARAJ  KI  JAI</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rPr>
        <w:t xml:space="preserve">                                   </w:t>
      </w:r>
      <w:r>
        <w:rPr>
          <w:b/>
          <w:sz w:val="28"/>
          <w:szCs w:val="28"/>
          <w:u w:val="single"/>
        </w:rPr>
        <w:t>SRI SAI SATCHARITA</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r>
    </w:p>
    <w:p>
      <w:pPr>
        <w:pStyle w:val="Normal"/>
        <w:numPr>
          <w:ilvl w:val="0"/>
          <w:numId w:val="0"/>
        </w:numPr>
        <w:jc w:val="both"/>
        <w:outlineLvl w:val="0"/>
        <w:rPr>
          <w:b/>
          <w:b/>
          <w:sz w:val="28"/>
          <w:szCs w:val="28"/>
          <w:u w:val="single"/>
        </w:rPr>
      </w:pPr>
      <w:r>
        <w:rPr>
          <w:b/>
          <w:sz w:val="28"/>
          <w:szCs w:val="28"/>
        </w:rPr>
        <w:t xml:space="preserve">                                          </w:t>
      </w:r>
      <w:r>
        <w:rPr>
          <w:b/>
          <w:sz w:val="28"/>
          <w:szCs w:val="28"/>
          <w:u w:val="single"/>
        </w:rPr>
        <w:t>CHAPTER 1</w:t>
      </w:r>
    </w:p>
    <w:p>
      <w:pPr>
        <w:pStyle w:val="Normal"/>
        <w:jc w:val="both"/>
        <w:rPr>
          <w:b/>
          <w:b/>
          <w:sz w:val="28"/>
          <w:szCs w:val="28"/>
          <w:u w:val="single"/>
        </w:rPr>
      </w:pPr>
      <w:r>
        <w:rPr>
          <w:b/>
          <w:sz w:val="28"/>
          <w:szCs w:val="28"/>
          <w:u w:val="single"/>
        </w:rPr>
      </w:r>
    </w:p>
    <w:p>
      <w:pPr>
        <w:pStyle w:val="Normal"/>
        <w:jc w:val="both"/>
        <w:rPr>
          <w:b/>
          <w:b/>
        </w:rPr>
      </w:pPr>
      <w:r>
        <w:rPr>
          <w:b/>
        </w:rPr>
        <w:t>Hemadpant begins the work of Sri Sai Satcharita by making his obeisance to Lord Ganesh, Goddess Saraswati, Gods Brahma, Vishnu and Mahesh, His deity Narayan Adinath. He also gives his salutations to Bharadwaj Muni, his ancestors, to his future readers and lastly to his Guru Shri Sainath. The Author goes on to relate the following story.</w:t>
      </w:r>
    </w:p>
    <w:p>
      <w:pPr>
        <w:pStyle w:val="Normal"/>
        <w:jc w:val="both"/>
        <w:rPr>
          <w:b/>
          <w:b/>
        </w:rPr>
      </w:pPr>
      <w:r>
        <w:rPr>
          <w:b/>
        </w:rPr>
      </w:r>
    </w:p>
    <w:p>
      <w:pPr>
        <w:pStyle w:val="Normal"/>
        <w:jc w:val="both"/>
        <w:rPr>
          <w:b/>
          <w:b/>
        </w:rPr>
      </w:pPr>
      <w:r>
        <w:rPr>
          <w:b/>
        </w:rPr>
      </w:r>
    </w:p>
    <w:p>
      <w:pPr>
        <w:pStyle w:val="Normal"/>
        <w:numPr>
          <w:ilvl w:val="0"/>
          <w:numId w:val="0"/>
        </w:numPr>
        <w:jc w:val="both"/>
        <w:outlineLvl w:val="0"/>
        <w:rPr>
          <w:b/>
          <w:b/>
          <w:u w:val="single"/>
        </w:rPr>
      </w:pPr>
      <w:r>
        <w:rPr>
          <w:b/>
          <w:u w:val="single"/>
        </w:rPr>
        <w:t xml:space="preserve">The Story Of Grinding Wheat And It’s Philosophical Significance </w:t>
      </w:r>
    </w:p>
    <w:p>
      <w:pPr>
        <w:pStyle w:val="Normal"/>
        <w:jc w:val="both"/>
        <w:rPr>
          <w:b/>
          <w:b/>
          <w:u w:val="single"/>
        </w:rPr>
      </w:pPr>
      <w:r>
        <w:rPr>
          <w:b/>
          <w:u w:val="single"/>
        </w:rPr>
      </w:r>
    </w:p>
    <w:p>
      <w:pPr>
        <w:pStyle w:val="Normal"/>
        <w:jc w:val="both"/>
        <w:rPr>
          <w:b/>
          <w:b/>
          <w:u w:val="single"/>
        </w:rPr>
      </w:pPr>
      <w:r>
        <w:rPr>
          <w:b/>
          <w:u w:val="single"/>
        </w:rPr>
      </w:r>
    </w:p>
    <w:p>
      <w:pPr>
        <w:pStyle w:val="Normal"/>
        <w:rPr>
          <w:b/>
          <w:b/>
        </w:rPr>
      </w:pPr>
      <w:r>
        <w:rPr>
          <w:b/>
        </w:rPr>
        <w:t xml:space="preserve">One fine morning around 1910 when I went to the Masjid in Shirdi   to take the </w:t>
      </w:r>
    </w:p>
    <w:p>
      <w:pPr>
        <w:pStyle w:val="Normal"/>
        <w:rPr>
          <w:b/>
          <w:b/>
        </w:rPr>
      </w:pPr>
      <w:r>
        <w:rPr>
          <w:b/>
        </w:rPr>
        <w:t xml:space="preserve">Sai Baba’s Darshan I was wonderstruck to see Baba making preparations for grinding wheat. He spread sack on the floor and he put few handfuls of wheat in the upper opening of the mill and started rotating by hand. None had the courage to ask Baba, not even me why he was doing so. Immediately this news spread in the village and at once villagers flocked to the Masjid to see Baba’s act.  Suddenly four women came out from the crowd; pushing Baba forcibly aside then took over the handle and started grinding wheat, while singing Baba’s Leelas. </w:t>
      </w:r>
    </w:p>
    <w:p>
      <w:pPr>
        <w:pStyle w:val="Normal"/>
        <w:rPr>
          <w:b/>
          <w:b/>
        </w:rPr>
      </w:pPr>
      <w:r>
        <w:rPr>
          <w:b/>
        </w:rPr>
        <w:t xml:space="preserve">At first Baba was very angry, but seeing the women’s love and devotion he was much pleased and gave a beautiful smile. While the women were grinding various thoughts came in their mind about why Baba was doing such an act as he needed nothing? Maybe they thought that he would distribute the flour amongst them. Finally they completed the grinding and divided the flour into four portions amongst themselves. Seeing this Baba got very angry and scolded them for being so selfish. Baba ordered them to take the flour and throw in </w:t>
      </w:r>
    </w:p>
    <w:p>
      <w:pPr>
        <w:pStyle w:val="Normal"/>
        <w:rPr>
          <w:b/>
          <w:b/>
        </w:rPr>
      </w:pPr>
      <w:r>
        <w:rPr>
          <w:b/>
        </w:rPr>
        <w:t>The outskirts of the village. The women religiously followed the instructions of Baba and completed the work.</w:t>
      </w:r>
    </w:p>
    <w:p>
      <w:pPr>
        <w:pStyle w:val="Normal"/>
        <w:rPr>
          <w:b/>
          <w:b/>
        </w:rPr>
      </w:pPr>
      <w:r>
        <w:rPr>
          <w:b/>
        </w:rPr>
        <w:t xml:space="preserve">When I asked the people of Shirdi why Baba did this they told me that it was Baba’s remedy to protect the village from Cholera epidemic. It was not the wheat but the Cholera epidemic itself was ground to pieces and pulled out of the </w:t>
      </w:r>
    </w:p>
    <w:p>
      <w:pPr>
        <w:pStyle w:val="Normal"/>
        <w:rPr>
          <w:b/>
          <w:b/>
        </w:rPr>
      </w:pPr>
      <w:r>
        <w:rPr>
          <w:b/>
        </w:rPr>
        <w:t>Village. As time passed by the epidemic subsided and the villagers were happy.</w:t>
      </w:r>
    </w:p>
    <w:p>
      <w:pPr>
        <w:pStyle w:val="Normal"/>
        <w:rPr>
          <w:b/>
          <w:b/>
        </w:rPr>
      </w:pPr>
      <w:r>
        <w:rPr>
          <w:b/>
        </w:rPr>
        <w:t xml:space="preserve">I kept thinking what earthly connection was there between wheat flour and Cholera. I was very contented and my heart was filled with joy. This incident inspired me to write Baba’s life - The Sai Satcharita.    </w:t>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Philosophical Significance of Grinding </w:t>
      </w:r>
    </w:p>
    <w:p>
      <w:pPr>
        <w:pStyle w:val="Normal"/>
        <w:rPr>
          <w:b/>
          <w:b/>
          <w:u w:val="single"/>
        </w:rPr>
      </w:pPr>
      <w:r>
        <w:rPr>
          <w:b/>
          <w:u w:val="single"/>
        </w:rPr>
      </w:r>
    </w:p>
    <w:p>
      <w:pPr>
        <w:pStyle w:val="Normal"/>
        <w:rPr>
          <w:b/>
          <w:b/>
        </w:rPr>
      </w:pPr>
      <w:r>
        <w:rPr>
          <w:b/>
        </w:rPr>
        <w:t>Apart from the above meaning of grinding wheat there is also a philosophical significance to it. Baba lived in Shirdi for about 60 years and during this period he did grinding everyday, not of wheat alone but the sins, mental and physical afflictions and the miseries of his innumerable devotees. The significance of his two stones is Karma which is the lower and Bhakti which is the upper one. The significance of the handle is dhyana. Baba firmly believed that knowledge of self realization is not possible unless the grinding of our sins, consisting of three Gunas Sattava, Rajas, Tamas and Ahankar is done.</w:t>
      </w:r>
    </w:p>
    <w:p>
      <w:pPr>
        <w:pStyle w:val="Normal"/>
        <w:rPr>
          <w:b/>
          <w:b/>
        </w:rPr>
      </w:pPr>
      <w:r>
        <w:rPr>
          <w:b/>
        </w:rPr>
      </w:r>
    </w:p>
    <w:p>
      <w:pPr>
        <w:pStyle w:val="Normal"/>
        <w:rPr>
          <w:b/>
          <w:b/>
          <w:u w:val="single"/>
        </w:rPr>
      </w:pPr>
      <w:r>
        <w:rPr>
          <w:b/>
        </w:rPr>
        <w:t>This reminds me of Sant Kabir who once told his Guru “I am sad because I have been crushed under the wheel of worldly existence like the corn in the Hand mill’ to this his Guru replied “Do not be afraid hold to the handle of knowledge of this mill and don’t let it go instead look inwards to the centre and you are sure to be saved.</w:t>
      </w:r>
    </w:p>
    <w:p>
      <w:pPr>
        <w:pStyle w:val="Normal"/>
        <w:rPr>
          <w:b/>
          <w:b/>
          <w:u w:val="single"/>
        </w:rPr>
      </w:pPr>
      <w:r>
        <w:rPr>
          <w:b/>
          <w:u w:val="single"/>
        </w:rPr>
      </w:r>
    </w:p>
    <w:p>
      <w:pPr>
        <w:pStyle w:val="Normal"/>
        <w:rPr>
          <w:b/>
          <w:b/>
        </w:rPr>
      </w:pPr>
      <w:r>
        <w:rPr>
          <w:b/>
        </w:rPr>
      </w:r>
    </w:p>
    <w:p>
      <w:pPr>
        <w:pStyle w:val="Normal"/>
        <w:rPr>
          <w:b/>
          <w:b/>
        </w:rPr>
      </w:pPr>
      <w:r>
        <w:rPr>
          <w:b/>
        </w:rPr>
        <w:t xml:space="preserve">                      </w:t>
      </w:r>
      <w:r>
        <w:rPr>
          <w:b/>
        </w:rPr>
        <w:t>Bow to Sri Sai --------------   Peace Be To Al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sz w:val="28"/>
          <w:szCs w:val="28"/>
          <w:u w:val="single"/>
        </w:rPr>
        <w:t>CHAPTER  2</w:t>
      </w:r>
    </w:p>
    <w:p>
      <w:pPr>
        <w:pStyle w:val="Normal"/>
        <w:rPr>
          <w:b/>
          <w:b/>
          <w:sz w:val="28"/>
          <w:szCs w:val="28"/>
          <w:u w:val="single"/>
        </w:rPr>
      </w:pPr>
      <w:r>
        <w:rPr>
          <w:b/>
          <w:sz w:val="28"/>
          <w:szCs w:val="28"/>
          <w:u w:val="single"/>
        </w:rPr>
      </w:r>
    </w:p>
    <w:p>
      <w:pPr>
        <w:pStyle w:val="Normal"/>
        <w:rPr>
          <w:b/>
          <w:b/>
        </w:rPr>
      </w:pPr>
      <w:r>
        <w:rPr>
          <w:b/>
        </w:rPr>
        <w:t>In this Chapter the Author Hemadpant mentions the reason why he undertook to write the life of Baba and narrates his ambitious thoughts.</w:t>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The Object of writing This Work</w:t>
      </w:r>
    </w:p>
    <w:p>
      <w:pPr>
        <w:pStyle w:val="Normal"/>
        <w:rPr>
          <w:b/>
          <w:b/>
          <w:sz w:val="28"/>
          <w:szCs w:val="28"/>
          <w:u w:val="single"/>
        </w:rPr>
      </w:pPr>
      <w:r>
        <w:rPr>
          <w:b/>
          <w:sz w:val="28"/>
          <w:szCs w:val="28"/>
          <w:u w:val="single"/>
        </w:rPr>
      </w:r>
    </w:p>
    <w:p>
      <w:pPr>
        <w:pStyle w:val="Normal"/>
        <w:rPr>
          <w:b/>
          <w:b/>
        </w:rPr>
      </w:pPr>
      <w:r>
        <w:rPr>
          <w:b/>
        </w:rPr>
        <w:t>In my first Chapter I described how Baba grinded the wheat to save the village from the cholera epidemic, similarly I heard many miracles of Baba which I truly believed would be interesting and instructive for  Baba’s devotees and help them to remove their sins. This very essence of philosophy inspired me to write the sacred life and teachings of Sai Baba. I truly believe that the life of saints always shows us the true path to salvation.</w:t>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Incapacity And Boldness In Undertaking The Work</w:t>
      </w:r>
    </w:p>
    <w:p>
      <w:pPr>
        <w:pStyle w:val="Normal"/>
        <w:rPr>
          <w:b/>
          <w:b/>
          <w:sz w:val="28"/>
          <w:szCs w:val="28"/>
          <w:u w:val="single"/>
        </w:rPr>
      </w:pPr>
      <w:r>
        <w:rPr>
          <w:b/>
          <w:sz w:val="28"/>
          <w:szCs w:val="28"/>
          <w:u w:val="single"/>
        </w:rPr>
      </w:r>
    </w:p>
    <w:p>
      <w:pPr>
        <w:pStyle w:val="Normal"/>
        <w:rPr>
          <w:b/>
          <w:b/>
        </w:rPr>
      </w:pPr>
      <w:r>
        <w:rPr>
          <w:b/>
        </w:rPr>
        <w:t>Hemadpant expresses that he had no confidence to undertake this divine work</w:t>
      </w:r>
    </w:p>
    <w:p>
      <w:pPr>
        <w:pStyle w:val="Normal"/>
        <w:rPr>
          <w:b/>
          <w:b/>
        </w:rPr>
      </w:pPr>
      <w:r>
        <w:rPr>
          <w:b/>
        </w:rPr>
        <w:t>And further said “I do not know my myself very well, then how can I write the life of a Saint or describe the nature of incarnations which even the Vedas were unable to do? Although to write a life of a Saint is extremely difficult and therefore took Sai Baba’s blessings.</w:t>
      </w:r>
    </w:p>
    <w:p>
      <w:pPr>
        <w:pStyle w:val="Normal"/>
        <w:rPr>
          <w:b/>
          <w:b/>
        </w:rPr>
      </w:pPr>
      <w:r>
        <w:rPr>
          <w:b/>
        </w:rPr>
      </w:r>
    </w:p>
    <w:p>
      <w:pPr>
        <w:pStyle w:val="Normal"/>
        <w:rPr>
          <w:b/>
          <w:b/>
        </w:rPr>
      </w:pPr>
      <w:r>
        <w:rPr>
          <w:b/>
        </w:rPr>
        <w:t>According to Saint Dnyaneshwar Maharaj, Lord loves those who write the lives of Saints, and saints also have their peculiar method of assigning the service. In the year 1700 the poet Mahipati was inspired to write the lives of saints. Similarly in 1800 Das Ganu wrote 4 works – Bhakta Vijay, Sant Vijay, Bhakta Leelamrut and Saint Leelamrut  beside’s that he also composed sweet poems on Sai Baba. Other names worth mentioning are Mrs. S Raghunath Tendukar author of Sainath Bhajan Mala and Mr. Amidas Bhavani Mehta who has written some books on Baba in Guajarati and also published his work in Magazines. When so much is written on Baba what is the necessity of Satcharita?</w:t>
      </w:r>
    </w:p>
    <w:p>
      <w:pPr>
        <w:pStyle w:val="Normal"/>
        <w:rPr>
          <w:b/>
          <w:b/>
        </w:rPr>
      </w:pPr>
      <w:r>
        <w:rPr>
          <w:b/>
        </w:rPr>
      </w:r>
    </w:p>
    <w:p>
      <w:pPr>
        <w:pStyle w:val="Normal"/>
        <w:rPr>
          <w:b/>
          <w:b/>
        </w:rPr>
      </w:pPr>
      <w:r>
        <w:rPr>
          <w:b/>
        </w:rPr>
        <w:t xml:space="preserve">The answer is very simple. The life of Sai Baba is like a vast ocean of knowledge wisdom and Bhakti, his stories and teachings give immense peace and happiness to people who are drowned in worldly sorrows and miseries. If the teachings of Sai Baba are listened to and meditated upon devotees desired will be fulfilled both spiritually and materially. So I thought I should collect thes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stories together, which would benefit all those who have never seen nor had the opportunity to have Baba’s Darshan. My inspiration was to surrender my entire ego at Baba’s feet so that my path is clear and happy for this world and the next world. </w:t>
      </w:r>
    </w:p>
    <w:p>
      <w:pPr>
        <w:pStyle w:val="Normal"/>
        <w:rPr>
          <w:b/>
          <w:b/>
        </w:rPr>
      </w:pPr>
      <w:r>
        <w:rPr>
          <w:b/>
        </w:rPr>
      </w:r>
    </w:p>
    <w:p>
      <w:pPr>
        <w:pStyle w:val="Normal"/>
        <w:rPr>
          <w:b/>
          <w:b/>
        </w:rPr>
      </w:pPr>
      <w:r>
        <w:rPr>
          <w:b/>
        </w:rPr>
        <w:t xml:space="preserve">I did not have the courage to take permission of Baba myself, so I asked Shama Baba’s closest devotee to speak to him on my behalf. Shama told Baba that “Annasaheb wishes to write your biography if you bless him with your grace because without your consent no work can be accomplished”. </w:t>
      </w:r>
    </w:p>
    <w:p>
      <w:pPr>
        <w:pStyle w:val="Normal"/>
        <w:rPr/>
      </w:pPr>
      <w:r>
        <w:rPr>
          <w:b/>
        </w:rPr>
        <w:t>When Baba heard this he was very overwhelmed gave me his divine blessings. Baba told me to keep collection of his stories and experiences. Baba explained to me that, I was just an instrument but the actual work of writing his autobiography will be done by him thus satisfying the wishes of his devotees. Baba also told me to surrender myself totally at his sacred feet, and therefore he would help me in every way. Baba also mentioned that “I myself shall enter into you and write my own life. This will evolve faith in my devotees and they will easily get self realization and eternal bliss”.</w:t>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Significance Of Prophetic Title</w:t>
      </w:r>
    </w:p>
    <w:p>
      <w:pPr>
        <w:pStyle w:val="Normal"/>
        <w:rPr>
          <w:b/>
          <w:b/>
          <w:sz w:val="28"/>
          <w:szCs w:val="28"/>
          <w:u w:val="single"/>
        </w:rPr>
      </w:pPr>
      <w:r>
        <w:rPr>
          <w:b/>
          <w:sz w:val="28"/>
          <w:szCs w:val="28"/>
          <w:u w:val="single"/>
        </w:rPr>
      </w:r>
    </w:p>
    <w:p>
      <w:pPr>
        <w:pStyle w:val="Normal"/>
        <w:rPr>
          <w:b/>
          <w:b/>
        </w:rPr>
      </w:pPr>
      <w:r>
        <w:rPr>
          <w:b/>
        </w:rPr>
        <w:t xml:space="preserve">The word “Discussion” provoked me to tell the story how I got my title Hemadpant. </w:t>
      </w:r>
    </w:p>
    <w:p>
      <w:pPr>
        <w:pStyle w:val="Normal"/>
        <w:rPr>
          <w:b/>
          <w:b/>
        </w:rPr>
      </w:pPr>
      <w:r>
        <w:rPr>
          <w:b/>
        </w:rPr>
        <w:t xml:space="preserve">It so happened that I was in friendly terms with Kakkasaheb Dixit and Nanasahed Chandorkar who were pressing me to go to Sirdhi and have Baba’s darshan, which I promised to do. But circumstances prevented me to go to Shirdi At that time my friend’s son fell sick with very high fever. My friend tried all possible treatments but his fever would not abate. He even asked his Guru to come and bless his son but nothing seemed to work. I began to have all negative thoughts about Gurus in general that they were of no use. This prevented me from postponing my Shirdi trip. </w:t>
      </w:r>
    </w:p>
    <w:p>
      <w:pPr>
        <w:pStyle w:val="Normal"/>
        <w:rPr>
          <w:b/>
          <w:b/>
        </w:rPr>
      </w:pPr>
      <w:r>
        <w:rPr>
          <w:b/>
        </w:rPr>
        <w:t>But the inevitable happened for me. Mr. Nanasaheb Chandorkar was on a tour to Bassein, did not go there, instead came to see me in Bandra and convinced me to go to Shirdi. I was so delighted that I decided to start for Sirdhi the same night. I planned to go to Dadar and then catch the train to Manmad from there.  As I boarded the train for Dadar suddenly a Mohammeden came hastily to my compartment and asked me where I was going. I told him my plan. He suggested I go straight to Borribunder instead, as the Manmad mail did not stop at Dadar. If this miracle had not happened I would not have reached Shirdi the next day, my fortune favoured me. Bhausaheb Dixit came to receive me and I went to Sathe Wada.</w:t>
      </w:r>
    </w:p>
    <w:p>
      <w:pPr>
        <w:pStyle w:val="Normal"/>
        <w:rPr>
          <w:b/>
          <w:b/>
        </w:rPr>
      </w:pPr>
      <w:r>
        <w:rPr>
          <w:b/>
        </w:rPr>
        <w:t xml:space="preserve">While getting down from the tonga a great devotee of Baba Tatyasaheb Noolkar                                            </w:t>
      </w:r>
    </w:p>
    <w:p>
      <w:pPr>
        <w:pStyle w:val="Normal"/>
        <w:rPr>
          <w:b/>
          <w:b/>
        </w:rPr>
      </w:pPr>
      <w:r>
        <w:rPr>
          <w:b/>
        </w:rPr>
        <w:t xml:space="preserve">told me that Sai Baba was at the corner of the Wada and that I must go and have his darshan now and then after bath see him at leisur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Hearing this, my joy had no bounds and I went and took Baba’s darshan. The moment I touched Baba’s feet my thoughts changed, I felt an attitude of gratitude of all those people who inspired me to take the darshan of Baba. Soon I began to feel detached to the worldly things. I truly believed that the good Karmas of my past lives have helped me to receive the divine darshan of Sai Baba.  </w:t>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Hot Discussion</w:t>
      </w:r>
    </w:p>
    <w:p>
      <w:pPr>
        <w:pStyle w:val="Normal"/>
        <w:rPr>
          <w:b/>
          <w:b/>
          <w:sz w:val="28"/>
          <w:szCs w:val="28"/>
          <w:u w:val="single"/>
        </w:rPr>
      </w:pPr>
      <w:r>
        <w:rPr>
          <w:b/>
          <w:sz w:val="28"/>
          <w:szCs w:val="28"/>
          <w:u w:val="single"/>
        </w:rPr>
      </w:r>
    </w:p>
    <w:p>
      <w:pPr>
        <w:pStyle w:val="Normal"/>
        <w:rPr>
          <w:b/>
          <w:b/>
        </w:rPr>
      </w:pPr>
      <w:r>
        <w:rPr>
          <w:b/>
        </w:rPr>
        <w:t>The day I arrived in Shirdi, I was having a discussion with Balasaheb Bhate about the importance of a Guru in one’s life. My point was “Why should we submit to others and loose our freedom.” To this Mr. Bhate started talking about Destiny. He said “Whatever is destined to happen will happen, man proposes God disposes at this point our knowledge, pride nor egoism works”. This discussion went for hours but the net result was a big zero. Later on I came to a conclusion that egoism breeds discussion.</w:t>
      </w:r>
    </w:p>
    <w:p>
      <w:pPr>
        <w:pStyle w:val="Normal"/>
        <w:rPr>
          <w:b/>
          <w:b/>
        </w:rPr>
      </w:pPr>
      <w:r>
        <w:rPr>
          <w:b/>
        </w:rPr>
      </w:r>
    </w:p>
    <w:p>
      <w:pPr>
        <w:pStyle w:val="Normal"/>
        <w:rPr>
          <w:b/>
          <w:b/>
        </w:rPr>
      </w:pPr>
      <w:r>
        <w:rPr>
          <w:b/>
        </w:rPr>
        <w:t>Then we went to the Masjid with others, Baba asked Kakasaheb Dixit about what discussion was going on in Sate Wada and what did Hemadpant say?</w:t>
      </w:r>
    </w:p>
    <w:p>
      <w:pPr>
        <w:pStyle w:val="Normal"/>
        <w:rPr>
          <w:b/>
          <w:b/>
        </w:rPr>
      </w:pPr>
      <w:r>
        <w:rPr>
          <w:b/>
        </w:rPr>
        <w:t>Hearing this I was very surprised and started thinking how could Baba know our discussion?</w:t>
      </w:r>
    </w:p>
    <w:p>
      <w:pPr>
        <w:pStyle w:val="Normal"/>
        <w:rPr>
          <w:b/>
          <w:b/>
        </w:rPr>
      </w:pPr>
      <w:r>
        <w:rPr>
          <w:b/>
        </w:rPr>
      </w:r>
    </w:p>
    <w:p>
      <w:pPr>
        <w:pStyle w:val="Normal"/>
        <w:rPr/>
      </w:pPr>
      <w:r>
        <w:rPr>
          <w:b/>
        </w:rPr>
        <w:t xml:space="preserve">I began to think why Baba called me by the name of Hemadpant. This word is a distorted form of “Hemadripant”. I knew that Hemadripant was a well-known minister of kings in the Yadav Dynasty. He was very learned, good natured and a famous author. He also invented accounts and shorthand in Marathi, comparing him I was just the opposite, this puzzled me immensely. Then a thought came to my mind this title was given to me to destroy my ego. </w:t>
      </w:r>
    </w:p>
    <w:p>
      <w:pPr>
        <w:pStyle w:val="Normal"/>
        <w:rPr>
          <w:b/>
          <w:b/>
        </w:rPr>
      </w:pPr>
      <w:r>
        <w:rPr>
          <w:b/>
        </w:rPr>
      </w:r>
    </w:p>
    <w:p>
      <w:pPr>
        <w:pStyle w:val="Normal"/>
        <w:rPr>
          <w:b/>
          <w:b/>
        </w:rPr>
      </w:pPr>
      <w:r>
        <w:rPr>
          <w:b/>
        </w:rPr>
        <w:t>Looking back we see that Hemadpant went on to manage Sai Sansthan, maintained accounts and became the author of Sai Satcharita which leads to salvation in all walks of life. Thus the name Hemadpant was the most appropriate to him.</w:t>
      </w:r>
    </w:p>
    <w:p>
      <w:pPr>
        <w:pStyle w:val="Normal"/>
        <w:rPr>
          <w:b/>
          <w:b/>
        </w:rPr>
      </w:pPr>
      <w:r>
        <w:rPr>
          <w:b/>
        </w:rPr>
      </w:r>
    </w:p>
    <w:p>
      <w:pPr>
        <w:pStyle w:val="Normal"/>
        <w:rPr>
          <w:b/>
          <w:b/>
        </w:rPr>
      </w:pPr>
      <w:r>
        <w:rPr>
          <w:b/>
        </w:rPr>
      </w:r>
    </w:p>
    <w:p>
      <w:pPr>
        <w:pStyle w:val="Normal"/>
        <w:rPr>
          <w:b/>
          <w:b/>
        </w:rPr>
      </w:pPr>
      <w:r>
        <w:rPr>
          <w:b/>
        </w:rPr>
      </w:r>
    </w:p>
    <w:p>
      <w:pPr>
        <w:pStyle w:val="Normal"/>
        <w:rPr>
          <w:b/>
          <w:b/>
        </w:rPr>
      </w:pPr>
      <w:r>
        <w:rPr>
          <w:b/>
          <w:sz w:val="28"/>
          <w:szCs w:val="28"/>
          <w:u w:val="single"/>
        </w:rPr>
        <w:t>About The Necessity Of A Guru</w:t>
      </w:r>
    </w:p>
    <w:p>
      <w:pPr>
        <w:pStyle w:val="Normal"/>
        <w:rPr>
          <w:b/>
          <w:b/>
        </w:rPr>
      </w:pPr>
      <w:r>
        <w:rPr>
          <w:b/>
        </w:rPr>
      </w:r>
    </w:p>
    <w:p>
      <w:pPr>
        <w:pStyle w:val="Normal"/>
        <w:rPr>
          <w:b/>
          <w:b/>
        </w:rPr>
      </w:pPr>
      <w:r>
        <w:rPr>
          <w:b/>
        </w:rPr>
        <w:t xml:space="preserve">Hemadpant left no notes about the above topic but Kakasaheb Dixit </w:t>
      </w:r>
    </w:p>
    <w:p>
      <w:pPr>
        <w:pStyle w:val="Normal"/>
        <w:rPr>
          <w:b/>
          <w:b/>
        </w:rPr>
      </w:pPr>
      <w:r>
        <w:rPr>
          <w:b/>
        </w:rPr>
        <w:t xml:space="preserve">Has published his own notes regarding this matter. </w:t>
      </w:r>
    </w:p>
    <w:p>
      <w:pPr>
        <w:pStyle w:val="Normal"/>
        <w:rPr>
          <w:b/>
          <w:b/>
        </w:rPr>
      </w:pPr>
      <w:r>
        <w:rPr>
          <w:b/>
        </w:rPr>
        <w:t>Kakasaheb asked Baba to show him the way to go to his destination. To this Baba replied that there are many ways, but there is one way from Shirdi which is difficult as there are many tigers and lion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o this Kaka asked Baba “What if we take a guide.”  To this Baba answered “Then there is no problem as the guide will take straight to your destination avoiding all obstacles.” Mr. Dobholkar who was present at that occasion also realised that it was Baba’s way of answering about the necessity of a Guru.</w:t>
      </w:r>
    </w:p>
    <w:p>
      <w:pPr>
        <w:pStyle w:val="Normal"/>
        <w:rPr>
          <w:b/>
          <w:b/>
        </w:rPr>
      </w:pPr>
      <w:r>
        <w:rPr>
          <w:b/>
        </w:rPr>
        <w:t>He came to a conclusion It is the Guru alone who shows the true path to self-realization, and the only virtues necessary for such a progress are faith and patience.</w:t>
      </w:r>
    </w:p>
    <w:p>
      <w:pPr>
        <w:pStyle w:val="Normal"/>
        <w:rPr>
          <w:b/>
          <w:b/>
        </w:rPr>
      </w:pPr>
      <w:r>
        <w:rPr>
          <w:b/>
        </w:rPr>
      </w:r>
    </w:p>
    <w:p>
      <w:pPr>
        <w:pStyle w:val="Normal"/>
        <w:rPr>
          <w:b/>
          <w:b/>
        </w:rPr>
      </w:pPr>
      <w:r>
        <w:rPr>
          <w:b/>
        </w:rPr>
      </w:r>
    </w:p>
    <w:p>
      <w:pPr>
        <w:pStyle w:val="Normal"/>
        <w:rPr>
          <w:b/>
          <w:b/>
        </w:rPr>
      </w:pPr>
      <w:r>
        <w:rPr>
          <w:b/>
        </w:rPr>
        <w:t xml:space="preserve">                          </w:t>
      </w:r>
      <w:r>
        <w:rPr>
          <w:b/>
        </w:rPr>
        <w:t>Bow To Sri Sai --------------   Peace Be To Al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rPr>
        <w:t xml:space="preserve">                                                      </w:t>
      </w:r>
      <w:r>
        <w:rPr>
          <w:b/>
          <w:sz w:val="28"/>
          <w:szCs w:val="28"/>
          <w:u w:val="single"/>
        </w:rPr>
        <w:t>CHAPTER 3</w:t>
      </w:r>
    </w:p>
    <w:p>
      <w:pPr>
        <w:pStyle w:val="Normal"/>
        <w:rPr>
          <w:b/>
          <w:b/>
          <w:sz w:val="28"/>
          <w:szCs w:val="28"/>
        </w:rPr>
      </w:pPr>
      <w:r>
        <w:rPr>
          <w:b/>
          <w:sz w:val="28"/>
          <w:szCs w:val="28"/>
        </w:rPr>
      </w:r>
    </w:p>
    <w:p>
      <w:pPr>
        <w:pStyle w:val="Normal"/>
        <w:rPr>
          <w:b/>
          <w:b/>
          <w:sz w:val="28"/>
          <w:szCs w:val="28"/>
          <w:u w:val="single"/>
        </w:rPr>
      </w:pPr>
      <w:r>
        <w:rPr>
          <w:b/>
          <w:sz w:val="28"/>
          <w:szCs w:val="28"/>
        </w:rPr>
        <w:t xml:space="preserve">                   </w:t>
      </w:r>
      <w:r>
        <w:rPr>
          <w:b/>
          <w:sz w:val="28"/>
          <w:szCs w:val="28"/>
          <w:u w:val="single"/>
        </w:rPr>
        <w:t>SaiBaba’s Sanction And Promise</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 xml:space="preserve">           </w:t>
      </w:r>
    </w:p>
    <w:p>
      <w:pPr>
        <w:pStyle w:val="Normal"/>
        <w:rPr>
          <w:b/>
          <w:b/>
        </w:rPr>
      </w:pPr>
      <w:r>
        <w:rPr>
          <w:b/>
        </w:rPr>
        <w:t>As mentioned in the previous chapter Baba already had given permission to Hemadpant for writing the Satcharita and said the following “ I give all my support for writing of the Satcharita, all you have to do is do your duty, don’t be afraid. Steady your mind and have faith in my words. If my Leelas are written, the ignorance will vanish. If my leelas are devotedly listened to detachment will come about and devotion will rise and if one dives deep into it he would get precious jewels of knowledge.”</w:t>
      </w:r>
    </w:p>
    <w:p>
      <w:pPr>
        <w:pStyle w:val="Normal"/>
        <w:rPr>
          <w:b/>
          <w:b/>
        </w:rPr>
      </w:pPr>
      <w:r>
        <w:rPr>
          <w:b/>
        </w:rPr>
      </w:r>
    </w:p>
    <w:p>
      <w:pPr>
        <w:pStyle w:val="Normal"/>
        <w:rPr>
          <w:b/>
          <w:b/>
        </w:rPr>
      </w:pPr>
      <w:r>
        <w:rPr>
          <w:b/>
        </w:rPr>
        <w:t>Hearing these words of Baba Hemadpant was much pleased and gained confidence and thought positively that this work would be a success. Then turning to Shama, Baba said “Whoever takes my name with love I shall fulfil all his desires and increase his devotion. Those devotees who are attached to me solely will feel inner peace and happiness by listening to my stories, and those who sing my leelas will receive infinite joy and contentment. I will free any person who surrenders completely to me, worships and meditates on me with all devotion. I shall draw out all my devotees from the jaws of death and all diseases will be got rid of. This is a way of Happiness and contentment. The pride and egoism of my devotees will vanish and they will attain supreme consciousness.</w:t>
      </w:r>
    </w:p>
    <w:p>
      <w:pPr>
        <w:pStyle w:val="Normal"/>
        <w:rPr>
          <w:b/>
          <w:b/>
        </w:rPr>
      </w:pPr>
      <w:r>
        <w:rPr>
          <w:b/>
        </w:rPr>
        <w:t>Just by chanting my name one can do away with sins of speech and hearin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sz w:val="28"/>
          <w:szCs w:val="28"/>
          <w:u w:val="single"/>
        </w:rPr>
        <w:t xml:space="preserve">Different Works Assigned to Different Devotees </w:t>
      </w:r>
    </w:p>
    <w:p>
      <w:pPr>
        <w:pStyle w:val="Normal"/>
        <w:rPr>
          <w:b/>
          <w:b/>
        </w:rPr>
      </w:pPr>
      <w:r>
        <w:rPr>
          <w:b/>
        </w:rPr>
      </w:r>
    </w:p>
    <w:p>
      <w:pPr>
        <w:pStyle w:val="Normal"/>
        <w:rPr>
          <w:b/>
          <w:b/>
        </w:rPr>
      </w:pPr>
      <w:r>
        <w:rPr>
          <w:b/>
        </w:rPr>
        <w:t>The Lord assigns different jobs to different devotees. Some are given the work to built temples, some make ghats and there are some who sing glories of Lord, some are send on a pilgrimage, but I was allotted the work to write the Satcharita. I knew very well that I was unqualified for this job, but with Baba’s grace alone I could accomplish this difficult task. Being a Brahman I had neither sight nor vision to do this task. When I took my pen to write, Baba took away all my egoism and he himself started writing his stories. He alone knows all ways of getting things done. Thus in any work the Grace of Lord is needed to accomplish any work.</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Baba’s Stories As Beacon As Light</w:t>
      </w:r>
    </w:p>
    <w:p>
      <w:pPr>
        <w:pStyle w:val="Normal"/>
        <w:rPr>
          <w:b/>
          <w:b/>
          <w:sz w:val="28"/>
          <w:szCs w:val="28"/>
          <w:u w:val="single"/>
        </w:rPr>
      </w:pPr>
      <w:r>
        <w:rPr>
          <w:b/>
          <w:sz w:val="28"/>
          <w:szCs w:val="28"/>
          <w:u w:val="single"/>
        </w:rPr>
      </w:r>
    </w:p>
    <w:p>
      <w:pPr>
        <w:pStyle w:val="Normal"/>
        <w:rPr>
          <w:b/>
          <w:b/>
        </w:rPr>
      </w:pPr>
      <w:r>
        <w:rPr>
          <w:b/>
        </w:rPr>
        <w:t>Lighthouses are constructed in the sea to enable ships to sail safely avoiding any dangers, similarly Baba’s stories protect us in the ocean of worldly existence and show us smooth spiritual path. When the stories of Saints enter our hearts egoism will vanish, doubts will disappear, pride will fall and wisdom will accumulate in abundance. Baba’s name alone will destroy the sins of his devotees, a simple sadhana for attaining salvation.</w:t>
      </w:r>
    </w:p>
    <w:p>
      <w:pPr>
        <w:pStyle w:val="Normal"/>
        <w:rPr>
          <w:b/>
          <w:b/>
        </w:rPr>
      </w:pPr>
      <w:r>
        <w:rPr>
          <w:b/>
        </w:rPr>
        <w:t>Sadhana can be done in many ways like sacrifice, meditation and concentration, which is difficult to achieve, but singing and hearing the stories of Sai Baba is very easy only full attention is needed which in turn will give self realization.</w:t>
      </w:r>
    </w:p>
    <w:p>
      <w:pPr>
        <w:pStyle w:val="Normal"/>
        <w:rPr>
          <w:b/>
          <w:b/>
        </w:rPr>
      </w:pPr>
      <w:r>
        <w:rPr>
          <w:b/>
        </w:rPr>
        <w:t>With these beautiful thoughts I was very fortunate that Sai Baba chose me to write his stories as Satcharita and thus will be beneficial to all his devotees with the divine grace of Sri Sainath.</w:t>
      </w:r>
    </w:p>
    <w:p>
      <w:pPr>
        <w:pStyle w:val="Normal"/>
        <w:rPr>
          <w:b/>
          <w:b/>
        </w:rPr>
      </w:pPr>
      <w:r>
        <w:rPr>
          <w:b/>
        </w:rPr>
      </w:r>
    </w:p>
    <w:p>
      <w:pPr>
        <w:pStyle w:val="Normal"/>
        <w:rPr>
          <w:b/>
          <w:b/>
        </w:rPr>
      </w:pPr>
      <w:r>
        <w:rPr>
          <w:b/>
        </w:rPr>
      </w:r>
    </w:p>
    <w:p>
      <w:pPr>
        <w:pStyle w:val="Normal"/>
        <w:rPr>
          <w:b/>
          <w:b/>
        </w:rPr>
      </w:pPr>
      <w:r>
        <w:rPr>
          <w:b/>
          <w:sz w:val="28"/>
          <w:szCs w:val="28"/>
          <w:u w:val="single"/>
        </w:rPr>
        <w:t xml:space="preserve">Motherly Love Of Sai Baba </w:t>
      </w:r>
    </w:p>
    <w:p>
      <w:pPr>
        <w:pStyle w:val="Normal"/>
        <w:rPr>
          <w:b/>
          <w:b/>
        </w:rPr>
      </w:pPr>
      <w:r>
        <w:rPr>
          <w:b/>
        </w:rPr>
      </w:r>
    </w:p>
    <w:p>
      <w:pPr>
        <w:pStyle w:val="Normal"/>
        <w:rPr>
          <w:b/>
          <w:b/>
        </w:rPr>
      </w:pPr>
      <w:r>
        <w:rPr>
          <w:b/>
        </w:rPr>
      </w:r>
    </w:p>
    <w:p>
      <w:pPr>
        <w:pStyle w:val="Normal"/>
        <w:rPr/>
      </w:pPr>
      <w:r>
        <w:rPr>
          <w:b/>
        </w:rPr>
        <w:t>The way the cow loves her calf, similarly a human mother loves and takes particular care of her child and looks after her/him in every possible way. This gives immense joy to the mother as the love of the mother is extraordinary. Similarly Satgurus feel this motherly love towards their disciples. Sai Baba had the same love for me too, I give an instance of it below.</w:t>
      </w:r>
    </w:p>
    <w:p>
      <w:pPr>
        <w:pStyle w:val="Normal"/>
        <w:rPr>
          <w:b/>
          <w:b/>
        </w:rPr>
      </w:pPr>
      <w:r>
        <w:rPr>
          <w:b/>
        </w:rPr>
      </w:r>
    </w:p>
    <w:p>
      <w:pPr>
        <w:pStyle w:val="Normal"/>
        <w:rPr/>
      </w:pPr>
      <w:r>
        <w:rPr>
          <w:b/>
        </w:rPr>
        <w:t>In 1916 when I retired from the government service my pension was not sufficient to maintain my family. On Gurupurnima day when I went to Shirdi for Baba’s darshan, Mr. Anna Chinchanikar who was very concerned about me spoke to Baba “Please kindly look into him, his pension is not enough to maintain his growing family, kindly give him other job and remove all his worries. To this Baba replied “He will get some job later but for the moment he should serve me and avoid the company of atheists and wicked people. Should be modest and humble to all and worship whole heartedly. If he does this he will get eternal happiness and he will live in abundance.</w:t>
      </w:r>
    </w:p>
    <w:p>
      <w:pPr>
        <w:pStyle w:val="Normal"/>
        <w:rPr>
          <w:b/>
          <w:b/>
        </w:rPr>
      </w:pPr>
      <w:r>
        <w:rPr>
          <w:b/>
        </w:rPr>
      </w:r>
    </w:p>
    <w:p>
      <w:pPr>
        <w:pStyle w:val="Normal"/>
        <w:rPr>
          <w:b/>
          <w:b/>
        </w:rPr>
      </w:pPr>
      <w:r>
        <w:rPr>
          <w:b/>
        </w:rPr>
      </w:r>
    </w:p>
    <w:p>
      <w:pPr>
        <w:pStyle w:val="Normal"/>
        <w:rPr>
          <w:b/>
          <w:b/>
        </w:rPr>
      </w:pPr>
      <w:r>
        <w:rPr>
          <w:b/>
          <w:sz w:val="28"/>
          <w:szCs w:val="28"/>
          <w:u w:val="single"/>
        </w:rPr>
        <w:t xml:space="preserve">Rahila’s Story </w:t>
      </w:r>
    </w:p>
    <w:p>
      <w:pPr>
        <w:pStyle w:val="Normal"/>
        <w:rPr>
          <w:b/>
          <w:b/>
        </w:rPr>
      </w:pPr>
      <w:r>
        <w:rPr>
          <w:b/>
        </w:rPr>
      </w:r>
    </w:p>
    <w:p>
      <w:pPr>
        <w:pStyle w:val="Normal"/>
        <w:rPr>
          <w:b/>
          <w:b/>
        </w:rPr>
      </w:pPr>
      <w:r>
        <w:rPr>
          <w:b/>
        </w:rPr>
        <w:t xml:space="preserve">One day a person named Rahila came to Shirdi. Day and night he recited the holy Koran and shout Allah O Akbar. The people of Shirdi got fed up of his harsh cries and shouts. They could not even have a proper sleep at night and felt much trouble and inconvenience. They suffered this nuisance for some days in silence but could not stand it anymore. Baba did not attend to their complain, instead asked the villagers to mind their own busines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Baba explained to the villagers that Rahila had a very bad wife to tried to trouble Rahila and himself, but hearing his prayers she dare not enter and they were at peace. Infact Rahila had no wife, by his wife Baba meant evil thoughts.</w:t>
      </w:r>
    </w:p>
    <w:p>
      <w:pPr>
        <w:pStyle w:val="Normal"/>
        <w:rPr>
          <w:b/>
          <w:b/>
        </w:rPr>
      </w:pPr>
      <w:r>
        <w:rPr>
          <w:b/>
        </w:rPr>
        <w:t>As Baba love prayers of God he took Rahila’s side and asked the villagers to bear the nuisance, which would abate in due course.</w:t>
      </w:r>
    </w:p>
    <w:p>
      <w:pPr>
        <w:pStyle w:val="Normal"/>
        <w:rPr>
          <w:b/>
          <w:b/>
        </w:rPr>
      </w:pPr>
      <w:r>
        <w:rPr>
          <w:b/>
        </w:rPr>
      </w:r>
    </w:p>
    <w:p>
      <w:pPr>
        <w:pStyle w:val="Normal"/>
        <w:rPr>
          <w:b/>
          <w:b/>
        </w:rPr>
      </w:pPr>
      <w:r>
        <w:rPr>
          <w:b/>
        </w:rPr>
      </w:r>
    </w:p>
    <w:p>
      <w:pPr>
        <w:pStyle w:val="Normal"/>
        <w:rPr>
          <w:b/>
          <w:b/>
        </w:rPr>
      </w:pPr>
      <w:r>
        <w:rPr>
          <w:b/>
          <w:sz w:val="28"/>
          <w:szCs w:val="28"/>
          <w:u w:val="single"/>
        </w:rPr>
        <w:t xml:space="preserve">Baba’s Sweet And Nectar Like Words </w:t>
      </w:r>
    </w:p>
    <w:p>
      <w:pPr>
        <w:pStyle w:val="Normal"/>
        <w:rPr>
          <w:b/>
          <w:b/>
        </w:rPr>
      </w:pPr>
      <w:r>
        <w:rPr>
          <w:b/>
        </w:rPr>
      </w:r>
    </w:p>
    <w:p>
      <w:pPr>
        <w:pStyle w:val="Normal"/>
        <w:rPr>
          <w:b/>
          <w:b/>
        </w:rPr>
      </w:pPr>
      <w:r>
        <w:rPr>
          <w:b/>
        </w:rPr>
      </w:r>
    </w:p>
    <w:p>
      <w:pPr>
        <w:pStyle w:val="Normal"/>
        <w:rPr>
          <w:b/>
          <w:b/>
        </w:rPr>
      </w:pPr>
      <w:r>
        <w:rPr>
          <w:b/>
        </w:rPr>
        <w:t>One day after the noon Arti when the villagers were returning home Baba gave the following beautiful advice:</w:t>
      </w:r>
    </w:p>
    <w:p>
      <w:pPr>
        <w:pStyle w:val="Normal"/>
        <w:rPr>
          <w:b/>
          <w:b/>
        </w:rPr>
      </w:pPr>
      <w:r>
        <w:rPr>
          <w:b/>
        </w:rPr>
      </w:r>
    </w:p>
    <w:p>
      <w:pPr>
        <w:pStyle w:val="Normal"/>
        <w:rPr>
          <w:b/>
          <w:b/>
        </w:rPr>
      </w:pPr>
      <w:r>
        <w:rPr>
          <w:b/>
        </w:rPr>
        <w:t>“</w:t>
      </w:r>
      <w:r>
        <w:rPr>
          <w:b/>
        </w:rPr>
        <w:t>Be wherever you like. Do whatever you chose, but remember one thing all that you do is known to me. I am your inner ruler and is seated in your heart, I envelope all creature movable and immovable and the wirepuller of the show of this Universe. I am the mother of all beings. Creator, Preserver and Destroyer. Nothing will harm those who turn their attention towards me or else the Maya will whip and lash those who forget me. All beings living or nonliving are my form.</w:t>
      </w:r>
    </w:p>
    <w:p>
      <w:pPr>
        <w:pStyle w:val="Normal"/>
        <w:rPr>
          <w:b/>
          <w:b/>
        </w:rPr>
      </w:pPr>
      <w:r>
        <w:rPr>
          <w:b/>
        </w:rPr>
        <w:t>Hearing these precious words I decided to serve no one but my Guru only, but one question was constantly in my mind about Baba’s reply about my job, wether it would come true or not.</w:t>
      </w:r>
    </w:p>
    <w:p>
      <w:pPr>
        <w:pStyle w:val="Normal"/>
        <w:rPr>
          <w:b/>
          <w:b/>
        </w:rPr>
      </w:pPr>
      <w:r>
        <w:rPr>
          <w:b/>
        </w:rPr>
        <w:t>But future events showed Baba’s words did come true, I did get a government job for a short duration and then I became free and devoted myself solely to the service of Sai Baba.</w:t>
      </w:r>
    </w:p>
    <w:p>
      <w:pPr>
        <w:pStyle w:val="Normal"/>
        <w:rPr/>
      </w:pPr>
      <w:r>
        <w:rPr>
          <w:b/>
        </w:rPr>
        <w:t>Before concluding this chapter I request the readers to give their whole undivided attention in the service of Sai Baba. Let them develop natural love and divine devotion and stick to the simple remedy of listening stories of Sainath. This alone will destroy their ignorance and lead them to the path of salvation.</w:t>
      </w:r>
    </w:p>
    <w:p>
      <w:pPr>
        <w:pStyle w:val="Normal"/>
        <w:rPr>
          <w:b/>
          <w:b/>
        </w:rPr>
      </w:pPr>
      <w:r>
        <w:rPr>
          <w:b/>
        </w:rPr>
        <w:t>Let Sai Baba enthroned in the hearts of all.</w:t>
      </w:r>
    </w:p>
    <w:p>
      <w:pPr>
        <w:pStyle w:val="Normal"/>
        <w:rPr>
          <w:b/>
          <w:b/>
        </w:rPr>
      </w:pPr>
      <w:r>
        <w:rPr>
          <w:b/>
        </w:rPr>
      </w:r>
    </w:p>
    <w:p>
      <w:pPr>
        <w:pStyle w:val="Normal"/>
        <w:rPr>
          <w:b/>
          <w:b/>
        </w:rPr>
      </w:pPr>
      <w:r>
        <w:rPr>
          <w:b/>
        </w:rPr>
      </w:r>
    </w:p>
    <w:p>
      <w:pPr>
        <w:pStyle w:val="Normal"/>
        <w:rPr>
          <w:b/>
          <w:b/>
        </w:rPr>
      </w:pPr>
      <w:r>
        <w:rPr>
          <w:b/>
        </w:rPr>
        <w:t xml:space="preserve">                          </w:t>
      </w:r>
      <w:r>
        <w:rPr>
          <w:b/>
        </w:rPr>
        <w:t>Bow To Sri Sai --------------   Peace Be To Al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sz w:val="28"/>
          <w:szCs w:val="28"/>
          <w:u w:val="single"/>
        </w:rPr>
        <w:t xml:space="preserve">CHAPTER 4 </w:t>
      </w:r>
    </w:p>
    <w:p>
      <w:pPr>
        <w:pStyle w:val="Normal"/>
        <w:rPr>
          <w:b/>
          <w:b/>
        </w:rPr>
      </w:pPr>
      <w:r>
        <w:rPr>
          <w:b/>
        </w:rPr>
      </w:r>
    </w:p>
    <w:p>
      <w:pPr>
        <w:pStyle w:val="Normal"/>
        <w:rPr>
          <w:b/>
          <w:b/>
        </w:rPr>
      </w:pPr>
      <w:r>
        <w:rPr>
          <w:b/>
          <w:sz w:val="28"/>
          <w:szCs w:val="28"/>
          <w:u w:val="single"/>
        </w:rPr>
        <w:t>Mission Of The Saints</w:t>
      </w:r>
    </w:p>
    <w:p>
      <w:pPr>
        <w:pStyle w:val="Normal"/>
        <w:rPr>
          <w:b/>
          <w:b/>
        </w:rPr>
      </w:pPr>
      <w:r>
        <w:rPr>
          <w:b/>
        </w:rPr>
      </w:r>
    </w:p>
    <w:p>
      <w:pPr>
        <w:pStyle w:val="Normal"/>
        <w:rPr>
          <w:b/>
          <w:b/>
        </w:rPr>
      </w:pPr>
      <w:r>
        <w:rPr>
          <w:b/>
        </w:rPr>
      </w:r>
    </w:p>
    <w:p>
      <w:pPr>
        <w:pStyle w:val="Normal"/>
        <w:rPr>
          <w:b/>
          <w:b/>
        </w:rPr>
      </w:pPr>
      <w:r>
        <w:rPr>
          <w:b/>
        </w:rPr>
        <w:t>Lord Krishna said in the Gita that “whenever the sins increase in the world I manifest myself age after age to protect the Dharma and to destroy injustice.”</w:t>
      </w:r>
    </w:p>
    <w:p>
      <w:pPr>
        <w:pStyle w:val="Normal"/>
        <w:rPr>
          <w:b/>
          <w:b/>
        </w:rPr>
      </w:pPr>
      <w:r>
        <w:rPr>
          <w:b/>
        </w:rPr>
      </w:r>
    </w:p>
    <w:p>
      <w:pPr>
        <w:pStyle w:val="Normal"/>
        <w:rPr/>
      </w:pPr>
      <w:r>
        <w:rPr>
          <w:b/>
        </w:rPr>
        <w:t>This divine mission of Lord is represented by Saints and Sages who appear at appropriate times and work their own way to fulfil that mission. When people of all casts neglect their duties, when religious teachings are disrespected and humiliated. When people began to take forbidden food and intoxicating drinks, when people engage in various malpractices, when people fight among themselves, when Brahmins fail to do their duty, yogis neglect meditation, when people go in wrong direction and turn away from salvation, at that point saints appear and try to turn matters right by their words and action. They serve us in the beacon light and show us the true path of salvation. There have been many saints who appeared at various times to show us the right path, but the most recent one is Sai Baba of Shirdi.</w:t>
      </w:r>
    </w:p>
    <w:p>
      <w:pPr>
        <w:pStyle w:val="Normal"/>
        <w:rPr>
          <w:b/>
          <w:b/>
        </w:rPr>
      </w:pPr>
      <w:r>
        <w:rPr>
          <w:b/>
        </w:rPr>
      </w:r>
    </w:p>
    <w:p>
      <w:pPr>
        <w:pStyle w:val="Normal"/>
        <w:rPr>
          <w:b/>
          <w:b/>
        </w:rPr>
      </w:pPr>
      <w:r>
        <w:rPr>
          <w:b/>
        </w:rPr>
      </w:r>
    </w:p>
    <w:p>
      <w:pPr>
        <w:pStyle w:val="Normal"/>
        <w:rPr>
          <w:b/>
          <w:b/>
        </w:rPr>
      </w:pPr>
      <w:r>
        <w:rPr>
          <w:b/>
          <w:sz w:val="28"/>
          <w:szCs w:val="28"/>
          <w:u w:val="single"/>
        </w:rPr>
        <w:t>Shirdi The Holy Tirth</w:t>
      </w:r>
    </w:p>
    <w:p>
      <w:pPr>
        <w:pStyle w:val="Normal"/>
        <w:rPr>
          <w:b/>
          <w:b/>
        </w:rPr>
      </w:pPr>
      <w:r>
        <w:rPr>
          <w:b/>
        </w:rPr>
      </w:r>
    </w:p>
    <w:p>
      <w:pPr>
        <w:pStyle w:val="Normal"/>
        <w:rPr>
          <w:b/>
          <w:b/>
        </w:rPr>
      </w:pPr>
      <w:r>
        <w:rPr>
          <w:b/>
        </w:rPr>
      </w:r>
    </w:p>
    <w:p>
      <w:pPr>
        <w:pStyle w:val="Normal"/>
        <w:rPr>
          <w:b/>
          <w:b/>
        </w:rPr>
      </w:pPr>
      <w:r>
        <w:rPr>
          <w:b/>
        </w:rPr>
        <w:t>The Banks of the Godavari has given refuge to many saints, among them was Sant Dnyaneshwar. Shirdi also falls in Kopargoan or Ahmednagar district. After crossing the Godavari River in Kopergoan, travelling 9 miles to Nimgoan Shirdi is visible a well known holy place blessed and flourished by Sri Sainath.</w:t>
      </w:r>
    </w:p>
    <w:p>
      <w:pPr>
        <w:pStyle w:val="Normal"/>
        <w:rPr>
          <w:b/>
          <w:b/>
        </w:rPr>
      </w:pPr>
      <w:r>
        <w:rPr>
          <w:b/>
        </w:rPr>
      </w:r>
    </w:p>
    <w:p>
      <w:pPr>
        <w:pStyle w:val="Normal"/>
        <w:rPr>
          <w:b/>
          <w:b/>
        </w:rPr>
      </w:pPr>
      <w:r>
        <w:rPr>
          <w:b/>
        </w:rPr>
      </w:r>
    </w:p>
    <w:p>
      <w:pPr>
        <w:pStyle w:val="Normal"/>
        <w:rPr>
          <w:b/>
          <w:b/>
        </w:rPr>
      </w:pPr>
      <w:r>
        <w:rPr>
          <w:b/>
          <w:sz w:val="28"/>
          <w:szCs w:val="28"/>
          <w:u w:val="single"/>
        </w:rPr>
        <w:t xml:space="preserve">Personality Of Sai Baba </w:t>
      </w:r>
    </w:p>
    <w:p>
      <w:pPr>
        <w:pStyle w:val="Normal"/>
        <w:rPr>
          <w:b/>
          <w:b/>
        </w:rPr>
      </w:pPr>
      <w:r>
        <w:rPr>
          <w:b/>
        </w:rPr>
      </w:r>
    </w:p>
    <w:p>
      <w:pPr>
        <w:pStyle w:val="Normal"/>
        <w:rPr>
          <w:b/>
          <w:b/>
        </w:rPr>
      </w:pPr>
      <w:r>
        <w:rPr>
          <w:b/>
        </w:rPr>
      </w:r>
    </w:p>
    <w:p>
      <w:pPr>
        <w:pStyle w:val="Normal"/>
        <w:rPr>
          <w:b/>
          <w:b/>
        </w:rPr>
      </w:pPr>
      <w:r>
        <w:rPr>
          <w:b/>
        </w:rPr>
        <w:t xml:space="preserve">It is because of SaiBaba Shirdi gained its importance. He conquered the world and attained wisdom. Peace was his mental ornament. He had no love for worldly things and was always engrossed in self realization. His heart was crystal clear and his speech rained nectar. He did not distinguish between rich and poor and nor did he care about honour or dishonour. He was lord of all beings. He spoke freely and mixed with people of all ages. Although he witnessed the worldly pleasures, he always remained in a meditative state and the name of Allah was always on his lips. While the world was awakened he slept, and while the world slept he was awake. He was as calm as the sea and his actions could not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be determined. Although he sat in one place he knew what was happening around in the world. He told lot of stories each day but remained in silence. </w:t>
      </w:r>
    </w:p>
    <w:p>
      <w:pPr>
        <w:pStyle w:val="Normal"/>
        <w:rPr>
          <w:b/>
          <w:b/>
        </w:rPr>
      </w:pPr>
      <w:r>
        <w:rPr>
          <w:b/>
        </w:rPr>
        <w:t>Baba leaned against the wall in the Masjid, walked 3 times a day in Lendi and Chavadi. He was meek, humble, and egoless and pleased all. He was truly a sadhak. The soil of Shirdi was trodden by Sai Baba’s feet and gained extraordinary importance. Thus Shirdi became the important Tirthasthan.</w:t>
      </w:r>
    </w:p>
    <w:p>
      <w:pPr>
        <w:pStyle w:val="Normal"/>
        <w:rPr>
          <w:b/>
          <w:b/>
        </w:rPr>
      </w:pPr>
      <w:r>
        <w:rPr>
          <w:b/>
        </w:rPr>
      </w:r>
    </w:p>
    <w:p>
      <w:pPr>
        <w:pStyle w:val="Normal"/>
        <w:rPr/>
      </w:pPr>
      <w:r>
        <w:rPr>
          <w:b/>
        </w:rPr>
        <w:t>Darshan of Shri Sai is our yog sadhana, and renders self realisation. Talking to him removed our sins, shampooing his legs was like our bath in the Tribeni River, and drinking the holy water of his feet destroyed our sins. To us his commands were Vedas, and having Udhi and Prasad was purifying. He gave us solace and was our absolute reality. He was always engrossed in knowledge and bliss. Shirdi was his centre but his actions extended far and beyond, thus the fame of Sai Baba spread and people from everywhere came to take his Darshan and be blessed. By mere darshan peoples mind became pure and were filled with immense joy. Examples what the devotees have said in this respect has been given below.</w:t>
      </w:r>
    </w:p>
    <w:p>
      <w:pPr>
        <w:pStyle w:val="Normal"/>
        <w:rPr>
          <w:b/>
          <w:b/>
        </w:rPr>
      </w:pPr>
      <w:r>
        <w:rPr>
          <w:b/>
        </w:rPr>
      </w:r>
    </w:p>
    <w:p>
      <w:pPr>
        <w:pStyle w:val="Normal"/>
        <w:rPr>
          <w:b/>
          <w:b/>
        </w:rPr>
      </w:pPr>
      <w:r>
        <w:rPr>
          <w:b/>
        </w:rPr>
      </w:r>
    </w:p>
    <w:p>
      <w:pPr>
        <w:pStyle w:val="Normal"/>
        <w:rPr>
          <w:b/>
          <w:b/>
        </w:rPr>
      </w:pPr>
      <w:r>
        <w:rPr>
          <w:b/>
          <w:sz w:val="28"/>
          <w:szCs w:val="28"/>
          <w:u w:val="single"/>
        </w:rPr>
        <w:t xml:space="preserve">Dictum Of Goulibua </w:t>
      </w:r>
    </w:p>
    <w:p>
      <w:pPr>
        <w:pStyle w:val="Normal"/>
        <w:rPr>
          <w:b/>
          <w:b/>
        </w:rPr>
      </w:pPr>
      <w:r>
        <w:rPr>
          <w:b/>
        </w:rPr>
      </w:r>
    </w:p>
    <w:p>
      <w:pPr>
        <w:pStyle w:val="Normal"/>
        <w:rPr/>
      </w:pPr>
      <w:r>
        <w:rPr>
          <w:b/>
        </w:rPr>
        <w:t>Goulibua 95 year old devotee of Baba He spent 8 months in Pandharpur and 4 months in on the Banks of the Ganges. He had a donkey for carrying his luggage and a disciple as his companion. Every year he came to Shirdi to see Sai Baba, whom he loved the most. He use to gaze at Baba saying “This is Pandharninath incarnation of Lord Vithal” the merciful Lord of the poor and helpless.  Goulibua was an old devotee of Vitthoba and testified that Sai Baba was a real Pandharinath.</w:t>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Vithal Himself Appeared</w:t>
      </w:r>
    </w:p>
    <w:p>
      <w:pPr>
        <w:pStyle w:val="Normal"/>
        <w:rPr>
          <w:b/>
          <w:b/>
          <w:sz w:val="28"/>
          <w:szCs w:val="28"/>
          <w:u w:val="single"/>
        </w:rPr>
      </w:pPr>
      <w:r>
        <w:rPr>
          <w:b/>
          <w:sz w:val="28"/>
          <w:szCs w:val="28"/>
          <w:u w:val="single"/>
        </w:rPr>
      </w:r>
    </w:p>
    <w:p>
      <w:pPr>
        <w:pStyle w:val="Normal"/>
        <w:rPr>
          <w:b/>
          <w:b/>
        </w:rPr>
      </w:pPr>
      <w:r>
        <w:rPr>
          <w:b/>
        </w:rPr>
        <w:t xml:space="preserve">Sai Baba was very fond of singing God’s name. He always uttered Allah Malik (God is Lord) and in his presence made others sing God’s name continuously day and night, all 7 days a week. This is called Namsaptah. </w:t>
      </w:r>
    </w:p>
    <w:p>
      <w:pPr>
        <w:pStyle w:val="Normal"/>
        <w:rPr/>
      </w:pPr>
      <w:r>
        <w:rPr>
          <w:b/>
        </w:rPr>
        <w:t>Once Baba asked Das Ganu to do the Naamsaptah, to this Das Ganu replied that he would only do it if provided he got the surety that Vithal would appear at the end of the 7</w:t>
      </w:r>
      <w:r>
        <w:rPr>
          <w:b/>
          <w:vertAlign w:val="superscript"/>
        </w:rPr>
        <w:t>th</w:t>
      </w:r>
      <w:r>
        <w:rPr>
          <w:b/>
        </w:rPr>
        <w:t xml:space="preserve"> day. Baba assured him that certainly Vithal would appear but for that the devotee must be earnest and devout. Everything is in Shirdi one need not go to Dwarka to see Vitthal, he is here. Only when a devotee is bursting with love and devotion, Vitthal will manifest himself.</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fter the Saptah was over Vithal did manifest himself. It so happened when Kaka Saheb Dixit was sitting for his morning meditation he saw Vitthal in a vision. When he saw Baba at noon Baba advised him to catch hold of Vitthal very firmly as he could escape from his hands. Then a hawker came to sell 30 pictures of Vitthoba. One of the pictures looked exactly the same as what Kaka saw in his vision. On seeing this he remembered Baba’s words and he was much surprised and delighted. He bought one picture of Vitthoba and placed it in his shrine of worship.</w:t>
      </w:r>
    </w:p>
    <w:p>
      <w:pPr>
        <w:pStyle w:val="Normal"/>
        <w:rPr>
          <w:b/>
          <w:b/>
        </w:rPr>
      </w:pPr>
      <w:r>
        <w:rPr>
          <w:b/>
        </w:rPr>
      </w:r>
    </w:p>
    <w:p>
      <w:pPr>
        <w:pStyle w:val="Normal"/>
        <w:rPr>
          <w:b/>
          <w:b/>
        </w:rPr>
      </w:pPr>
      <w:r>
        <w:rPr>
          <w:b/>
        </w:rPr>
      </w:r>
    </w:p>
    <w:p>
      <w:pPr>
        <w:pStyle w:val="Normal"/>
        <w:rPr/>
      </w:pPr>
      <w:r>
        <w:rPr>
          <w:b/>
          <w:sz w:val="28"/>
          <w:szCs w:val="28"/>
          <w:u w:val="single"/>
        </w:rPr>
        <w:t>Bhagwantroa Kshirsagar’s Story</w:t>
      </w:r>
    </w:p>
    <w:p>
      <w:pPr>
        <w:pStyle w:val="Normal"/>
        <w:rPr>
          <w:b/>
          <w:b/>
          <w:sz w:val="28"/>
          <w:szCs w:val="28"/>
          <w:u w:val="single"/>
        </w:rPr>
      </w:pPr>
      <w:r>
        <w:rPr>
          <w:b/>
          <w:sz w:val="28"/>
          <w:szCs w:val="28"/>
          <w:u w:val="single"/>
        </w:rPr>
      </w:r>
    </w:p>
    <w:p>
      <w:pPr>
        <w:pStyle w:val="Normal"/>
        <w:rPr>
          <w:b/>
          <w:b/>
        </w:rPr>
      </w:pPr>
      <w:r>
        <w:rPr>
          <w:b/>
        </w:rPr>
        <w:t>How fond was Baba of Vitthal worship was described in Bhagwantroa’s story.</w:t>
      </w:r>
    </w:p>
    <w:p>
      <w:pPr>
        <w:pStyle w:val="Normal"/>
        <w:rPr>
          <w:b/>
          <w:b/>
        </w:rPr>
      </w:pPr>
      <w:r>
        <w:rPr>
          <w:b/>
        </w:rPr>
        <w:t>Bhagwantroa’s father was a great devotee of Vithoba. He worshipped Vithoba at home and from time to time also visited Phandarpur. After his father died Bhagwantroa stopped all worship. When Bhagwantroa came to Shirdi to meet Baba , Baba told him , that he bought him to Shirdi to tell him, He never offered food so he starved me and Vitthal, I shall now convince him to worship Vitthal”</w:t>
      </w:r>
    </w:p>
    <w:p>
      <w:pPr>
        <w:pStyle w:val="Normal"/>
        <w:rPr/>
      </w:pPr>
      <w:r>
        <w:rPr>
          <w:b/>
        </w:rPr>
        <w:t>and Said Baba.</w:t>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Immaculate Conception Of Baba and His First Advent In Shirdi</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b/>
        </w:rPr>
        <w:t>Nobody knew the parents or the birthplace of Sai Baba. Baba was first seen as a young lad of 16 sitting under a neem tree in Shirdi. Although he had full knowledge of Brahma he had no desire of worldly things and only believed in Mukti. Old women of Shirdi described him as a young, smart, fair and very handsome lad sitting on an asana under the neem tree. The people in the village were wonderstruck such a young lad in deep meditation, day and night.</w:t>
      </w:r>
    </w:p>
    <w:p>
      <w:pPr>
        <w:pStyle w:val="Normal"/>
        <w:rPr>
          <w:b/>
          <w:b/>
        </w:rPr>
      </w:pPr>
      <w:r>
        <w:rPr>
          <w:b/>
        </w:rPr>
        <w:t>He was indeed a great soul.</w:t>
      </w:r>
    </w:p>
    <w:p>
      <w:pPr>
        <w:pStyle w:val="Normal"/>
        <w:rPr/>
      </w:pPr>
      <w:r>
        <w:rPr>
          <w:b/>
        </w:rPr>
        <w:t>One day god Khandova poised the body of some devotee. Then people of Shirdi began to ask him about Baba. At this Lord Khandova told them to bring a big axe and dig at a particular place. When it was dug bricks were found underneath the flat stone. When the stone was removed a corridor was seen underneath 4 lights were burning, the corridor lead to the cellar where cow mouth shaped structure, wooden boards and rosaries were seen. Khandoba said that this lad practiced penance for 12 years. Then the people began to questions the lad, but he put them off by telling them that it was his Guru’s place, and requested them to guard this place. The people then close the corridor as before. Sai Baba regarded the Neem tree as sacred. Mhalsapati and other devotees regard this site as a resting place of Sai Baba’s Guru and pay their respects to it.</w:t>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rPr>
      </w:pPr>
      <w:r>
        <w:rPr>
          <w:b/>
          <w:sz w:val="28"/>
          <w:szCs w:val="28"/>
          <w:u w:val="single"/>
        </w:rPr>
        <w:t xml:space="preserve">Three Wadas  </w:t>
      </w:r>
    </w:p>
    <w:p>
      <w:pPr>
        <w:pStyle w:val="Normal"/>
        <w:rPr>
          <w:b/>
          <w:b/>
        </w:rPr>
      </w:pPr>
      <w:r>
        <w:rPr>
          <w:b/>
        </w:rPr>
      </w:r>
    </w:p>
    <w:p>
      <w:pPr>
        <w:pStyle w:val="Normal"/>
        <w:rPr/>
      </w:pPr>
      <w:r>
        <w:rPr>
          <w:b/>
        </w:rPr>
        <w:t>[1] The site of the neem tree and its surrounding place was bought by Mr. Hari Vinayak and on this site a building Sathe Wada was built. This Wada was the sole resting place for pilgrims. A platform was built around the neem tree with lot of steps. There was a niche facing south and devotees sit at the platform facing north. It is believed that he who burns incense every Thursday and Friday evenings will attain eternal happiness. The Wada had become old, but necessary repairs and alterations have been made by the Sansthan.</w:t>
      </w:r>
    </w:p>
    <w:p>
      <w:pPr>
        <w:pStyle w:val="Normal"/>
        <w:rPr/>
      </w:pPr>
      <w:r>
        <w:rPr>
          <w:b/>
        </w:rPr>
        <w:t>{2} Then after few years another Wada was built by Kakasaheb Dixit and named Dixit Wada. KakaSaheb Dixit was a solicitor of Mumbai. When he went to England his leg was injured in an accident, so Nanasaheb Chandorkar advised him to see Baba. He went to see Baba in 1909 and requested to cure his lameness of the mind rather than the body. He was so pleased with Baba’s darshan that he decided to stay in Shirdi. He built a Wada for himself and other devotees. The foundation stone of the Wada was laid on 10-12-1910. On that day two important events took place. Mr Dadasaheb Khapandwe was given the permission to return home and the first, night arti in Chavadi was started. The Wada was completed in 1911 on RamNavmi day with due rites and formalities.</w:t>
      </w:r>
    </w:p>
    <w:p>
      <w:pPr>
        <w:pStyle w:val="Normal"/>
        <w:rPr/>
      </w:pPr>
      <w:r>
        <w:rPr>
          <w:b/>
        </w:rPr>
        <w:t>(3) Then another Palatial Wada was put up by a millionaire of Nagpur Mr. Buti.</w:t>
      </w:r>
    </w:p>
    <w:p>
      <w:pPr>
        <w:pStyle w:val="Normal"/>
        <w:rPr/>
      </w:pPr>
      <w:r>
        <w:rPr>
          <w:b/>
        </w:rPr>
        <w:t>Lot of money was spent on this Wada and it was well utilized as Sai Baba’s body is laid to rest there. This is called the Samadhi Mandir. The site of the Mandir had a garden which was watered and looked after by Baba himself.</w:t>
      </w:r>
    </w:p>
    <w:p>
      <w:pPr>
        <w:pStyle w:val="Normal"/>
        <w:rPr>
          <w:b/>
          <w:b/>
        </w:rPr>
      </w:pPr>
      <w:r>
        <w:rPr>
          <w:b/>
        </w:rPr>
        <w:t>Out of the three Wadas Sathe Wada was the most useful to all, in the early days.</w:t>
      </w:r>
    </w:p>
    <w:p>
      <w:pPr>
        <w:pStyle w:val="Normal"/>
        <w:rPr>
          <w:b/>
          <w:b/>
        </w:rPr>
      </w:pPr>
      <w:r>
        <w:rPr>
          <w:b/>
        </w:rPr>
      </w:r>
    </w:p>
    <w:p>
      <w:pPr>
        <w:pStyle w:val="Normal"/>
        <w:rPr>
          <w:b/>
          <w:b/>
        </w:rPr>
      </w:pPr>
      <w:r>
        <w:rPr>
          <w:b/>
        </w:rPr>
        <w:t>Hemadpant says that the other stories of Baba and other incidents will be described in the next Chapte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Bow To Sri Sai --------------   Peace Be To Al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t xml:space="preserve">                                               </w:t>
      </w:r>
      <w:r>
        <w:rPr>
          <w:b/>
          <w:sz w:val="28"/>
          <w:szCs w:val="28"/>
          <w:u w:val="single"/>
        </w:rPr>
        <w:t>Chapter5</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 xml:space="preserve"> </w:t>
      </w:r>
      <w:r>
        <w:rPr>
          <w:b/>
          <w:sz w:val="28"/>
          <w:szCs w:val="28"/>
          <w:u w:val="single"/>
        </w:rPr>
        <w:t xml:space="preserve">Return With Chand Patil’s Marriage Party </w:t>
      </w:r>
    </w:p>
    <w:p>
      <w:pPr>
        <w:pStyle w:val="Normal"/>
        <w:rPr>
          <w:b/>
          <w:b/>
          <w:sz w:val="28"/>
          <w:szCs w:val="28"/>
          <w:u w:val="single"/>
        </w:rPr>
      </w:pPr>
      <w:r>
        <w:rPr>
          <w:b/>
          <w:sz w:val="28"/>
          <w:szCs w:val="28"/>
          <w:u w:val="single"/>
        </w:rPr>
      </w:r>
    </w:p>
    <w:p>
      <w:pPr>
        <w:pStyle w:val="Normal"/>
        <w:rPr>
          <w:b/>
          <w:b/>
        </w:rPr>
      </w:pPr>
      <w:r>
        <w:rPr>
          <w:b/>
        </w:rPr>
        <w:t>Chand Patil a well to do Mohammeden lived in a village called Dhoop. He was a village officer there. Since two months he lost his mare. He made a good search but his efforts were all in vain. Disappointed he returned home with a saddle, on his back. While travelling four and a half kilometres he came across a mango tree where a fakir was sitting. He had a cap on his head and was preparing to smoke a pipe. On seeing Chand Patil pass by he called him to join him for a smoke and asked him to take rest for a while before heading on. The fakir asked him about the saddle and to this Chand Patil explained him about his lost mare how upset he was not to find it back. Then the Fakir told him to search in the Nala close by. Chand Patil was surprised to see his mare there. He thought that the fakir was not any ordinary person but a great saint and returned with the mare. In the meantime the fakir prepared the Chillum and both of them took turns to smoke. On seeing all this Chand Patil was wonderstruck and invited the fakir to come to his house and accept his hospitality. Next day the fakir went to his house and stayed there for a while. That time Chand Patil’s sister’s son was to get married to the bride from Shirdi, so Patil made preparations to start for Shirdi for the marriage. The Fakir also accompanied the marriage party. The marriage went of peacefully and the party returned to Dhoop, except for the fakir who stayed back in Shirdi and remained there forever.</w:t>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How The Fakir Got The Name Sai</w:t>
      </w:r>
    </w:p>
    <w:p>
      <w:pPr>
        <w:pStyle w:val="Normal"/>
        <w:rPr>
          <w:b/>
          <w:b/>
          <w:sz w:val="28"/>
          <w:szCs w:val="28"/>
          <w:u w:val="single"/>
        </w:rPr>
      </w:pPr>
      <w:r>
        <w:rPr>
          <w:b/>
          <w:sz w:val="28"/>
          <w:szCs w:val="28"/>
          <w:u w:val="single"/>
        </w:rPr>
      </w:r>
    </w:p>
    <w:p>
      <w:pPr>
        <w:pStyle w:val="Normal"/>
        <w:rPr/>
      </w:pPr>
      <w:r>
        <w:rPr>
          <w:b/>
        </w:rPr>
        <w:t>When the marriage party arrived at Shirdi it stopped near the Khandoba temple at Bhagat Mhalsapati’s field. The members of the party including the fakir descended one by one. Mhalsapati saw the fakir get down addressed him “Welcome Sai” seeing this, others also started addressing him Sai, and henceforth he became Sai Baba.</w:t>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Contact With Other Saints</w:t>
      </w:r>
    </w:p>
    <w:p>
      <w:pPr>
        <w:pStyle w:val="Normal"/>
        <w:rPr>
          <w:b/>
          <w:b/>
          <w:sz w:val="28"/>
          <w:szCs w:val="28"/>
          <w:u w:val="single"/>
        </w:rPr>
      </w:pPr>
      <w:r>
        <w:rPr>
          <w:b/>
          <w:sz w:val="28"/>
          <w:szCs w:val="28"/>
          <w:u w:val="single"/>
        </w:rPr>
      </w:r>
    </w:p>
    <w:p>
      <w:pPr>
        <w:pStyle w:val="Normal"/>
        <w:rPr>
          <w:b/>
          <w:b/>
        </w:rPr>
      </w:pPr>
      <w:r>
        <w:rPr>
          <w:b/>
        </w:rPr>
        <w:t xml:space="preserve">Sai Baba began to stay in the deserted Masjid. A saint named Devidas became who was living in Shirdi for many years became a good friend of Baba and even spend time at the Chavadi. Baba enjoyed his company. Another saint by the name of Jankidas also enjoyed the company of Baba. Another Saint named Gangagir also use to come and visit Baba at Shirdi. Whenever he saw Baba carrying the pitcher of water to water the garden he always said “Blessed i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hirdi that has got this precious jewel and that Baba was no ordinary person but a jewel of Shirdi. Even Saint Anandnath a disciple of Akalkot Maharaj described Baba as Precious Diamond, and said that one day the people of Shirdi will come to know this.</w:t>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Baba’s Dress and Daily Routine</w:t>
      </w:r>
    </w:p>
    <w:p>
      <w:pPr>
        <w:pStyle w:val="Normal"/>
        <w:rPr>
          <w:b/>
          <w:b/>
          <w:sz w:val="28"/>
          <w:szCs w:val="28"/>
          <w:u w:val="single"/>
        </w:rPr>
      </w:pPr>
      <w:r>
        <w:rPr>
          <w:b/>
          <w:sz w:val="28"/>
          <w:szCs w:val="28"/>
          <w:u w:val="single"/>
        </w:rPr>
      </w:r>
    </w:p>
    <w:p>
      <w:pPr>
        <w:pStyle w:val="Normal"/>
        <w:rPr/>
      </w:pPr>
      <w:r>
        <w:rPr>
          <w:b/>
        </w:rPr>
        <w:t>In young days Baba grew long hair and never shaved his beard. He dressed like an athlete. He went to Rahata carrying plants of Marigold, Jui and Jai which he planted there. A devotee named Vaman Tatiya supplied him daily two earthen pitches which Baba used for watering the plants by drawing water from the nearby well. After watering the garden when Baba put the pitcher down near the neem tree they would break, as they were unbaked. So Tatya supplied 2 fresh pitchers everyday and continued for 3 years. With Sai Baba’s effort a beautiful garden was created. At present day on this site stands the Samadhi Mandir which is visited by many devotees.</w:t>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The Story Of Paduka (foot prints) under the neem tree</w:t>
      </w:r>
    </w:p>
    <w:p>
      <w:pPr>
        <w:pStyle w:val="Normal"/>
        <w:rPr>
          <w:b/>
          <w:b/>
          <w:sz w:val="28"/>
          <w:szCs w:val="28"/>
          <w:u w:val="single"/>
        </w:rPr>
      </w:pPr>
      <w:r>
        <w:rPr>
          <w:b/>
          <w:sz w:val="28"/>
          <w:szCs w:val="28"/>
          <w:u w:val="single"/>
        </w:rPr>
      </w:r>
    </w:p>
    <w:p>
      <w:pPr>
        <w:pStyle w:val="Normal"/>
        <w:rPr/>
      </w:pPr>
      <w:r>
        <w:rPr>
          <w:b/>
        </w:rPr>
        <w:t>A Devotee of Akalkot Maharaj by the name of Bhai Krishnaji Alibagkar once thought of going to Sholapur district to offer prayers and take the darshan of Paduka of his guru. Before going he got a dream where Akalkot Maharaj appeared and told him that Shirdi was his resting place and therefore he must go there and offer his worship. So Bhai changed his plan and came to Shirdi, worshipped Baba, stayed there for 6 months and installed a Paduka under the neem tree on the auspicious day of Sharvan Shakain 1912 with all rites and rituals conducted by Dada Kelkar and Upasani. Worship was done by a Dixit Brahman and devotee Shagun managed the whole programme.</w:t>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Complete Version Of This Story</w:t>
      </w:r>
    </w:p>
    <w:p>
      <w:pPr>
        <w:pStyle w:val="Normal"/>
        <w:rPr>
          <w:b/>
          <w:b/>
          <w:sz w:val="28"/>
          <w:szCs w:val="28"/>
          <w:u w:val="single"/>
        </w:rPr>
      </w:pPr>
      <w:r>
        <w:rPr>
          <w:b/>
          <w:sz w:val="28"/>
          <w:szCs w:val="28"/>
          <w:u w:val="single"/>
        </w:rPr>
      </w:r>
    </w:p>
    <w:p>
      <w:pPr>
        <w:pStyle w:val="Normal"/>
        <w:rPr>
          <w:b/>
          <w:b/>
        </w:rPr>
      </w:pPr>
      <w:r>
        <w:rPr>
          <w:b/>
        </w:rPr>
        <w:t>Mr. B.V.Dev has described in detail about the Padukas by collecting information from Shagun and Dixit, and published the full version in Sai Leela.</w:t>
      </w:r>
    </w:p>
    <w:p>
      <w:pPr>
        <w:pStyle w:val="Normal"/>
        <w:rPr>
          <w:b/>
          <w:b/>
        </w:rPr>
      </w:pPr>
      <w:r>
        <w:rPr>
          <w:b/>
        </w:rPr>
        <w:t>In 1912 a Doctor from Bombay, Ramroa Kothare came to Shirdi for Baba’s darshan accompanied by his compounder and his friend Bhai Krishna raj. The compounder and Bhai became friendly with Shagun Naik and Dixit. While sitting under the Neem tree and discussing common topics, they came up with the idea to construct a memorial of Sai Baba’s first advent to Shirdi , it is then they came up with the idea of installing Baba’s Paduka under the Neem tree made of rough stone. To this compounder suggested if he told his master Dr. Kothare about this then he would prepare the padukas.</w:t>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rPr>
      </w:pPr>
      <w:r>
        <w:rPr>
          <w:b/>
        </w:rPr>
      </w:r>
    </w:p>
    <w:p>
      <w:pPr>
        <w:pStyle w:val="Normal"/>
        <w:rPr>
          <w:b/>
          <w:b/>
        </w:rPr>
      </w:pPr>
      <w:r>
        <w:rPr>
          <w:b/>
        </w:rPr>
        <w:t>All liked the idea. Dr. Ramaroa went to Upasani Maharaj of Khandoba and took his ideas and opinion about the project. At this Upasani Mharaj advised him to inscribe a sholaka as well as Baba’s yogic powers .Upasani’s suggestions were accepted and carried out. The Padukas were made in Mumbai and sent to Shirdi with the compounder, and was installed on Pournima day at 11am as instructed by Baba.</w:t>
      </w:r>
    </w:p>
    <w:p>
      <w:pPr>
        <w:pStyle w:val="Normal"/>
        <w:rPr/>
      </w:pPr>
      <w:r>
        <w:rPr>
          <w:b/>
        </w:rPr>
        <w:t>The Paduka was carried on the head by Dixit from Khandoba temple to Dwarkamai in a procession. Baba touched the Paduka and said that they were the feet of the lord and asked them to install it at the foot of the Neem tree.</w:t>
      </w:r>
    </w:p>
    <w:p>
      <w:pPr>
        <w:pStyle w:val="Normal"/>
        <w:rPr>
          <w:b/>
          <w:b/>
        </w:rPr>
      </w:pPr>
      <w:r>
        <w:rPr>
          <w:b/>
        </w:rPr>
        <w:t>All the instructions were carried out.</w:t>
      </w:r>
    </w:p>
    <w:p>
      <w:pPr>
        <w:pStyle w:val="Normal"/>
        <w:rPr/>
      </w:pPr>
      <w:r>
        <w:rPr>
          <w:b/>
        </w:rPr>
        <w:t>A day earlier a Parsi devotee Mr. Pastha Seth donated Rs.25 which was given by Baba for the installation of the Paduka. The total expenses for installation came to Rs.100 of which Rs.75 was collected as subscription. For the first 5 years Dixit worshipped the padukas and Dr. Kothare paid Rs.2 per month for lightening the lamp. And also send the railing round the Padukas which costed Rs.7.50 to build. Shagun Naik paid for the roofing and offered Naivaidya, light the evening lamp, and Nana Pujari did the worship.</w:t>
      </w:r>
    </w:p>
    <w:p>
      <w:pPr>
        <w:pStyle w:val="Normal"/>
        <w:rPr>
          <w:b/>
          <w:b/>
        </w:rPr>
      </w:pPr>
      <w:r>
        <w:rPr>
          <w:b/>
        </w:rPr>
        <w:t>Krishnaraj was a devotee of Akalkot Maharaj, but he had come to Shirdi to install the Paduka.After taking Baba’s darshan in Shirdi he took Baba’s permission to go and see Akalkot Maharaj. At this Baba said to him “the Maharaj of that place is here, I. Hearing this Bhai did not go to Akalkot, but inturn came and visited Shirdi of and on.</w:t>
      </w:r>
    </w:p>
    <w:p>
      <w:pPr>
        <w:pStyle w:val="Normal"/>
        <w:rPr/>
      </w:pPr>
      <w:r>
        <w:rPr>
          <w:b/>
        </w:rPr>
        <w:t>Mr.B.V.Dev concluded that if Hemadpant, knew these details about the Paduka then he would not have failed to depict them in the Satcharita.</w:t>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Wrestling Bout With Mohiddin Tamboli And Change in Life Style</w:t>
      </w:r>
    </w:p>
    <w:p>
      <w:pPr>
        <w:pStyle w:val="Normal"/>
        <w:rPr>
          <w:b/>
          <w:b/>
          <w:sz w:val="28"/>
          <w:szCs w:val="28"/>
          <w:u w:val="single"/>
        </w:rPr>
      </w:pPr>
      <w:r>
        <w:rPr>
          <w:b/>
          <w:sz w:val="28"/>
          <w:szCs w:val="28"/>
          <w:u w:val="single"/>
        </w:rPr>
      </w:r>
    </w:p>
    <w:p>
      <w:pPr>
        <w:pStyle w:val="Normal"/>
        <w:rPr>
          <w:b/>
          <w:b/>
        </w:rPr>
      </w:pPr>
      <w:r>
        <w:rPr>
          <w:b/>
        </w:rPr>
      </w:r>
    </w:p>
    <w:p>
      <w:pPr>
        <w:pStyle w:val="Normal"/>
        <w:rPr>
          <w:b/>
          <w:b/>
        </w:rPr>
      </w:pPr>
      <w:r>
        <w:rPr>
          <w:b/>
        </w:rPr>
        <w:t>There was a wrestler in Shirdi by the name of Mohiddin Tamboli. Baba and he did not agree on some points and at times both would have a fight, in which Baba would be defeated. Henceforth Baba changed his dress and mode of living. He discarded the kafni, wore a langot and covered his head with a piece of cloth. He took a piece of sack cloth for his bed and was contending to wear torn and worn rags. He always said that poverty was better than kingship and far better than Lordship.</w:t>
      </w:r>
    </w:p>
    <w:p>
      <w:pPr>
        <w:pStyle w:val="Normal"/>
        <w:rPr>
          <w:b/>
          <w:b/>
        </w:rPr>
      </w:pPr>
      <w:r>
        <w:rPr>
          <w:b/>
        </w:rPr>
        <w:t xml:space="preserve">A wrestler by the name of Ganganir also had similar feeling of detachment, and so he gave up everything and turned towards God realization. He established a Math at the banks of the river Pitambe and lived there with his disciple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Sai Baba did not mix nor speak with people but only gave answers when he was questioned. By day he sat under the Neem tree or sometimes under the Babool Tree or near the stream in the outskirts of the village. In the afternoon Baba would walk a long way to Nimgoan to the house of Balasaheb Dengle whom Baba loved dearly.  Balasaheb’s younger brother had no son even after his second marriage, so he advised his younger brother to take the darshan of Baba, which he religiously followed. After a while with Baba’s grace he was blessed with a son. From that time onwards Baba’s fame spread everywhere and people began to flock in Shirdi to take Baba’s darshan. During the day Baba was always surrounded by devotees, and at night he would sleep in old and dilapidated Masjid. Baba had very few things with him which he carried they were chillum. Tobacco, tin pot, kafni and short stick. Baba wore no shoes or sandals. A piece of sack cloth was his seat. He wore a waist cloth band and whenever he felt cold he would sit near the sacred fire the Dhuni. He always said Allah Malik. The Masjid where Baba sat with his devotees was only a 2 room dimension and lived with Takia. It was only after 1912 when the Masjid was repaired and new pavements were constructed, Baba came to live there.</w:t>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Turning Water Into Oil</w:t>
      </w:r>
    </w:p>
    <w:p>
      <w:pPr>
        <w:pStyle w:val="Normal"/>
        <w:rPr>
          <w:b/>
          <w:b/>
          <w:sz w:val="28"/>
          <w:szCs w:val="28"/>
          <w:u w:val="single"/>
        </w:rPr>
      </w:pPr>
      <w:r>
        <w:rPr>
          <w:b/>
          <w:sz w:val="28"/>
          <w:szCs w:val="28"/>
          <w:u w:val="single"/>
        </w:rPr>
      </w:r>
    </w:p>
    <w:p>
      <w:pPr>
        <w:pStyle w:val="Normal"/>
        <w:rPr/>
      </w:pPr>
      <w:r>
        <w:rPr>
          <w:b/>
        </w:rPr>
        <w:t>Baba was very fond of lights. He used to borrow oil from the shopkeepers and used to keep the lamp burning the whole night in the Masjid and in the temple. This went on for quiet sometime, till one day the Banias gathered together and decided to stop giving oil to Baba. When Baba did not get oil from them he returned to the Masjid, and kept the dry wicks in the lamp and took water from the tin pot and filled all the lamps and lighted them. Banias were watching closely at what Baba was doing. They were surprised to see the lamps burning the whole night. The Banias repented and asked Baba for forgiveness, and promised Baba that they would be more truthful in the future.</w:t>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The Pseudo Guru Javhar Ali</w:t>
      </w:r>
    </w:p>
    <w:p>
      <w:pPr>
        <w:pStyle w:val="Normal"/>
        <w:rPr>
          <w:b/>
          <w:b/>
          <w:sz w:val="28"/>
          <w:szCs w:val="28"/>
          <w:u w:val="single"/>
        </w:rPr>
      </w:pPr>
      <w:r>
        <w:rPr>
          <w:b/>
          <w:sz w:val="28"/>
          <w:szCs w:val="28"/>
          <w:u w:val="single"/>
        </w:rPr>
      </w:r>
    </w:p>
    <w:p>
      <w:pPr>
        <w:pStyle w:val="Normal"/>
        <w:rPr/>
      </w:pPr>
      <w:r>
        <w:rPr>
          <w:b/>
        </w:rPr>
        <w:t>Five years after the wrestling bout a fakir named Javhar Ali along with his disciples came and stayed in Rahata in Bakhal near Virbhadra temple. The fakir was learned, new the Koran and had a sweet tongue. Many religious people came to him and gave their respects. He wanted to build and Idgah near the Vir Bhadra temple, but there was a quarrel about this so the fakir left Rahata and came to Shirdi and lived in the Masjid with Baba. People were attracted by his sweet talk and he started calling Baba his disciple which Baba merrily accepted. Then both Guru and Disciple decided to go to Rahata and live there, which they finally di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Baba used to come of and on with the fakir to Shirdi, but their main stay was in Rahata. Baba’s devotees in Shirdi did not like the idea of Baba staying in Rahata, so they went to bring Baba back to Shirdi. When they met Baba they told him their purpose of coming, but to this Baba replied that the fakir was an angry man and would not leave him, so they should better go back. Fakir indeed did get angry at them because they were trying to take away his disciple. Then after a heated discussion it was finally decided that both Guru and Deciple would return to Shirdi, which they finally did. After a few days the Guru was tested by Devidas a dhyani, as many people regarded him as a Guru. The Guru lost in a discussion and fled from Shirdi and stayed many years in Bijapur. When he returned to Shirdi he bowed before Baba and asked his pardon. The illusion of the fact that he was a Guru faded and he repented, but Baba treated him with respect. </w:t>
      </w:r>
    </w:p>
    <w:p>
      <w:pPr>
        <w:pStyle w:val="Normal"/>
        <w:rPr/>
      </w:pPr>
      <w:r>
        <w:rPr>
          <w:b/>
        </w:rPr>
        <w:t>In this case Sai Baba showed his conduct how one should get rid of his egoism and do his duties as a disciple to attain self realization. This story is told according to the version given by Mhalsapati (a great devotee of Bab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Bow To Sri Sai --------------   Peace Be To Al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sz w:val="28"/>
          <w:szCs w:val="28"/>
          <w:u w:val="single"/>
        </w:rPr>
        <w:t>Chapter 6</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Ram Navami Festival And Masjid Repairs</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Efficacy Of The Touch Of The Guru’s Hand</w:t>
      </w:r>
    </w:p>
    <w:p>
      <w:pPr>
        <w:pStyle w:val="Normal"/>
        <w:rPr>
          <w:b/>
          <w:b/>
          <w:sz w:val="28"/>
          <w:szCs w:val="28"/>
          <w:u w:val="single"/>
        </w:rPr>
      </w:pPr>
      <w:r>
        <w:rPr>
          <w:b/>
          <w:sz w:val="28"/>
          <w:szCs w:val="28"/>
          <w:u w:val="single"/>
        </w:rPr>
      </w:r>
    </w:p>
    <w:p>
      <w:pPr>
        <w:pStyle w:val="Normal"/>
        <w:rPr>
          <w:b/>
          <w:b/>
        </w:rPr>
      </w:pPr>
      <w:r>
        <w:rPr>
          <w:b/>
        </w:rPr>
        <w:t>Sad guru is sure to carry us safely and easily beyond the worldly ocean.</w:t>
      </w:r>
    </w:p>
    <w:p>
      <w:pPr>
        <w:pStyle w:val="Normal"/>
        <w:rPr>
          <w:b/>
          <w:b/>
        </w:rPr>
      </w:pPr>
      <w:r>
        <w:rPr>
          <w:b/>
        </w:rPr>
        <w:t xml:space="preserve">This brings to mind Sai Baba the perfect master. He appears to me applying Udhi on my forehead and placing his blessings hands on my head. This fills my heart with joy and my eyes with tears and love. Such is the power of a Guru. All our thoughts and desires get destroyed by the mere touch of Guru’s hand and sins of past lives are cleaned and washed away, even the speech attain calmness. </w:t>
      </w:r>
    </w:p>
    <w:p>
      <w:pPr>
        <w:pStyle w:val="Normal"/>
        <w:rPr>
          <w:b/>
          <w:b/>
        </w:rPr>
      </w:pPr>
      <w:r>
        <w:rPr>
          <w:b/>
        </w:rPr>
        <w:t>Looking at Sai Baba overwhelms our heart with emotions and gives us immense joy. It awakens in us the consciousness, self realization and makes us one with the supreme. When I read scriptures I am always been reminded of my Sat guru, Sai Baba who takes the form of Rama and Krishna and makes me listen to his life stories. For example in Bhagwat Gita Sai becomes Krishna.  I cannot write the Satcharita myself but Baba makes me write and so I go on writing. Whoever, bows and surrenders totally with body, mind and soul to Sai Baba to them righteousness, wealth, desire and salvation is easily attained. No matter how much difficult the path maybe the Sat Guru will take you to your destination safely says Sai Baba.</w:t>
      </w:r>
    </w:p>
    <w:p>
      <w:pPr>
        <w:pStyle w:val="Normal"/>
        <w:rPr>
          <w:b/>
          <w:b/>
        </w:rPr>
      </w:pPr>
      <w:r>
        <w:rPr>
          <w:b/>
        </w:rPr>
        <w:t>The Author quotes Sai Baba’s words guaranteeing the welfare of the Bhaktas. “There will never be any scarcity of food and clothes in my devotees’ home. It is my special characteristic that I always look after and provide for the welfare of those devotees who worship me wholeheartedly with their mind ever fixed on me.”</w:t>
      </w:r>
    </w:p>
    <w:p>
      <w:pPr>
        <w:pStyle w:val="Normal"/>
        <w:rPr>
          <w:b/>
          <w:b/>
        </w:rPr>
      </w:pPr>
      <w:r>
        <w:rPr>
          <w:b/>
        </w:rPr>
      </w:r>
    </w:p>
    <w:p>
      <w:pPr>
        <w:pStyle w:val="Normal"/>
        <w:rPr>
          <w:b/>
          <w:b/>
        </w:rPr>
      </w:pPr>
      <w:r>
        <w:rPr>
          <w:b/>
        </w:rPr>
        <w:t>After quoting these words the author goes on to relate the story of Ram Navami festival which is the most celebrated festival in Shirdi.</w:t>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Origin</w:t>
      </w:r>
    </w:p>
    <w:p>
      <w:pPr>
        <w:pStyle w:val="Normal"/>
        <w:rPr>
          <w:b/>
          <w:b/>
          <w:sz w:val="28"/>
          <w:szCs w:val="28"/>
          <w:u w:val="single"/>
        </w:rPr>
      </w:pPr>
      <w:r>
        <w:rPr>
          <w:b/>
          <w:sz w:val="28"/>
          <w:szCs w:val="28"/>
          <w:u w:val="single"/>
        </w:rPr>
      </w:r>
    </w:p>
    <w:p>
      <w:pPr>
        <w:pStyle w:val="Normal"/>
        <w:rPr/>
      </w:pPr>
      <w:r>
        <w:rPr>
          <w:b/>
        </w:rPr>
        <w:t>A devotee of Baba Mr Gopalroa Gund a surveyor in the survey department of Kopergoan had 3 wives but no children. By the blessings of Baba a son was born to him. He was so overjoyed that came up with the idea of having a fair or Urus. He discussed this matter with the other Shirdi devotees namely Tatiya, Kote and Shama. They all approved the idea and obtained Sai Baba’s blessings and permission. Then the application was made to the collector for holding the fair, but unfortunately it was refused because Kulkarni did not want it. But because Baba blessed it they were finally successful in getting the collectors sanction. The day of the Urus was finally fixed on Ram Navami day. This combined festival had a purpose, the unification of Hindus and Muslim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hough the permission of holding the event was attained Shirdi yet faced another problem the scarcity of water. There were two wells in the village one had dried up and the other had brackish water. Sai Baba turned the brackish water into sweet water by putting flowers into it. As the water was insufficient Tatya arranged to get water from outside. Temporary shops were constructed and wrestling bouts were arranged. Gopalroa Gund’s friend Danu Anna who was blessed with a son with Baba’s grace prepared and supplied a flag for the procession of the fair, and so did Nanasaheb Nimonkar. Both the flags were taken out in the procession and finally fixed at the two corners of the Masjid, which is named Dwarkamai by Sai Baba. This ceremony is been done even today.</w:t>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The Sandal Procession</w:t>
      </w:r>
    </w:p>
    <w:p>
      <w:pPr>
        <w:pStyle w:val="Normal"/>
        <w:rPr>
          <w:b/>
          <w:b/>
          <w:sz w:val="28"/>
          <w:szCs w:val="28"/>
          <w:u w:val="single"/>
        </w:rPr>
      </w:pPr>
      <w:r>
        <w:rPr>
          <w:b/>
          <w:sz w:val="28"/>
          <w:szCs w:val="28"/>
          <w:u w:val="single"/>
        </w:rPr>
      </w:r>
    </w:p>
    <w:p>
      <w:pPr>
        <w:pStyle w:val="Normal"/>
        <w:rPr>
          <w:b/>
          <w:b/>
        </w:rPr>
      </w:pPr>
      <w:r>
        <w:rPr>
          <w:b/>
        </w:rPr>
        <w:t>The idea of the sandal procession was originated by Mr. Amir Shakkar Dalal a Muslim from Korhla. This procession is held in honour of great Muslim saints where sandal paste, scrapping and burning incense is put in a Thali and carried in a procession with band and music throughout the village and then finally thrown on the wall of the Masjid by hand. The whole procession was managed by Mr. Amir for the first 3 years and then his wife took over. So on the same day both the processions the flag of the Hindus and Sandal of the Muslim go side by side. These processions are carried out even today without any problems.</w:t>
      </w:r>
    </w:p>
    <w:p>
      <w:pPr>
        <w:pStyle w:val="Normal"/>
        <w:rPr>
          <w:b/>
          <w:b/>
        </w:rPr>
      </w:pPr>
      <w:r>
        <w:rPr>
          <w:b/>
        </w:rPr>
      </w:r>
    </w:p>
    <w:p>
      <w:pPr>
        <w:pStyle w:val="Normal"/>
        <w:rPr>
          <w:b/>
          <w:b/>
        </w:rPr>
      </w:pPr>
      <w:r>
        <w:rPr>
          <w:b/>
        </w:rPr>
      </w:r>
    </w:p>
    <w:p>
      <w:pPr>
        <w:pStyle w:val="Normal"/>
        <w:rPr>
          <w:b/>
          <w:b/>
        </w:rPr>
      </w:pPr>
      <w:r>
        <w:rPr>
          <w:b/>
          <w:sz w:val="28"/>
          <w:szCs w:val="28"/>
          <w:u w:val="single"/>
        </w:rPr>
        <w:t xml:space="preserve">Arrangement </w:t>
      </w:r>
    </w:p>
    <w:p>
      <w:pPr>
        <w:pStyle w:val="Normal"/>
        <w:rPr>
          <w:b/>
          <w:b/>
        </w:rPr>
      </w:pPr>
      <w:r>
        <w:rPr>
          <w:b/>
        </w:rPr>
      </w:r>
    </w:p>
    <w:p>
      <w:pPr>
        <w:pStyle w:val="Normal"/>
        <w:rPr/>
      </w:pPr>
      <w:r>
        <w:rPr>
          <w:b/>
        </w:rPr>
        <w:t>The devotees of Sai Baba considered this day to be very sacred. Most of them took part in the management of the fair. Tatya looked into outward affairs and Radhakrishnamai handled the entire internal management. Her resident was full of guests and she looked after their needs and also arranged for goods for the fair and also took the responsibility of cleaning and white washing the Masjid., which she did every alternate night when Sai Baba had gone to sleep in the Chavadi. Feeding the poor was also an important item in the fair and for this purpose cooking was done in a mass scale and various sweets were prepared in Radhakrishnamai’s lodge and various rich and wealthy devotees contributed for the food items.</w:t>
      </w:r>
    </w:p>
    <w:p>
      <w:pPr>
        <w:pStyle w:val="Normal"/>
        <w:rPr>
          <w:b/>
          <w:b/>
        </w:rPr>
      </w:pPr>
      <w:r>
        <w:rPr>
          <w:b/>
        </w:rPr>
      </w:r>
    </w:p>
    <w:p>
      <w:pPr>
        <w:pStyle w:val="Normal"/>
        <w:rPr>
          <w:b/>
          <w:b/>
          <w:sz w:val="28"/>
          <w:szCs w:val="28"/>
          <w:u w:val="single"/>
        </w:rPr>
      </w:pPr>
      <w:r>
        <w:rPr>
          <w:b/>
          <w:sz w:val="28"/>
          <w:szCs w:val="28"/>
          <w:u w:val="single"/>
        </w:rPr>
        <w:t xml:space="preserve">Transformation Of Urus Into Ranavami Festival </w:t>
      </w:r>
    </w:p>
    <w:p>
      <w:pPr>
        <w:pStyle w:val="Normal"/>
        <w:rPr>
          <w:b/>
          <w:b/>
          <w:sz w:val="28"/>
          <w:szCs w:val="28"/>
          <w:u w:val="single"/>
        </w:rPr>
      </w:pPr>
      <w:r>
        <w:rPr>
          <w:b/>
          <w:sz w:val="28"/>
          <w:szCs w:val="28"/>
          <w:u w:val="single"/>
        </w:rPr>
      </w:r>
    </w:p>
    <w:p>
      <w:pPr>
        <w:pStyle w:val="Normal"/>
        <w:rPr>
          <w:b/>
          <w:b/>
        </w:rPr>
      </w:pPr>
      <w:r>
        <w:rPr>
          <w:b/>
        </w:rPr>
        <w:t>Over the year the fair gained increasing importance till 1912 when a change took place. A devotee named Krishnaroa Jogeshwar Bhishm who attended the fair came up with the idea, of converting the fair into a Ram Navami festiva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Kaka Mahajani liked this idea and went to take Baba’s permission.</w:t>
      </w:r>
    </w:p>
    <w:p>
      <w:pPr>
        <w:pStyle w:val="Normal"/>
        <w:rPr/>
      </w:pPr>
      <w:r>
        <w:rPr>
          <w:b/>
        </w:rPr>
        <w:t>But the main difficulty arose that who would do the Kirtan and sing the glories of Lord Rama, but Bhishm solved the problem by saying that he would do Kirtan himself and Kaka Mahajani would play the harmonium. They also made arrangements for the Prasad, mixing ginger power with sugar prepared by Radhakrishnamai. When everything was arranged all went to Baba to take permission. Baba who knew everything asked Mahajani what was happening in the Wada. Mahajani did not understand and remained silent. Then Baba asked Bhishm the same question, at this Bhishm explained to Baba that they had an idea to celebrate the Ram Navami festival and needed Baba’s permission. Baba gladly gave the permission. At this everyone rejoiced and made preparations for the Jayanti festival. Next Day the Masjid was decorated with buntings ect. A cradle was placed in front of Baba’s seat supplied by Radhakrishnamai and the proceedings started. Initially Mahajani hesitated and doubted wether Baba would allow the festival to go on. But when he went to Baba all his doubts were cleared. Then Baba put one garland round Mahajani’s neck and another on Bhishm’s neck and then the kirtan commenced. Bhishm stood up for the kirtan and Mahajani played the harmonium. The kirtan came to a close with loud sounds of victory to Rama and gulal was thrown all around and everyone was overjoyed, but suddenly a loud roar was heard. The red powder fell into Baba’s eyes and Baba started scolding and abusing loudly. Many people in the crowd left the Masjid but only a few intimate devotees of Baba stood there took the scolding as blessings in disguise. They thought it was proper for Baba to get angry as it will help destroy egoism and wicked thoughts. Besides they knew that whenever a new thing was undertaken in Shirdi it was usual for Baba to get angry and so they kept quiet. Radhakrishnamai was afraid that Baba would break her cradle so she asked Mahajani to pull the cradle back. When Mahajani went to loosen the cradle Baba became calm and the day’s programme including the Mahapuja and the Arati was completed. Later Mahajani asked Baba’s permission to remove the cradle; Baba refused and said that the festival is not over yet. Next day the kirtan and the Gopal Kala ceremony was held by hanging the earthen pot containing  parched rice mixed with curd ,to be broken after the kirtan and distributed to all as done by Lord Krishna himself. Baba allowed the cradle to be removed while the festival was going on. The procession of two flags by day and sandal by night went off with pomp and show and from that time onwards the Urus of Baba was transformed into a Ram Navami festival.</w:t>
      </w:r>
    </w:p>
    <w:p>
      <w:pPr>
        <w:pStyle w:val="Normal"/>
        <w:rPr>
          <w:b/>
          <w:b/>
        </w:rPr>
      </w:pPr>
      <w:r>
        <w:rPr>
          <w:b/>
        </w:rPr>
        <w:t>In the next year (1913) the items in the programme of the Ram Navami began to increase. Radhakrishnamai introduced the Naam-saptah (Singing God’s Glory continuously day and night for 7 days) from 11</w:t>
      </w:r>
      <w:r>
        <w:rPr>
          <w:b/>
          <w:vertAlign w:val="superscript"/>
        </w:rPr>
        <w:t>th</w:t>
      </w:r>
      <w:r>
        <w:rPr>
          <w:b/>
        </w:rPr>
        <w:t xml:space="preserve"> day of Chaitra. In this all devotees took part by turn including her. As RamNavami festival was celebrated in different parts of the country it was difficult to get a Harida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Luckily Mahajani met Balabua who did the krirtan that year. In 1914 Balabua again came to Shirdi performed the kirtan as because there was plague in his home town. Finally the difficulty of getting a new haridas was over as Baba finally entrusted the function to Das Ganu Maharaj permanently to conduct the function until now.</w:t>
      </w:r>
    </w:p>
    <w:p>
      <w:pPr>
        <w:pStyle w:val="Normal"/>
        <w:rPr/>
      </w:pPr>
      <w:r>
        <w:rPr>
          <w:b/>
        </w:rPr>
        <w:t>Since 1912 the festival began to grow gradually year after year. Shops began to increase; celebrated wrestlers took part in wrestling competitions, and there was mass feeding of the poor. Hard work and sincere efforts of Radhakrishnamai turned Shirdi into Sansthan. Many things including the horse, palanquin, chariot, many silver items, utensils, pots, buckets, mirrors ect were presented. Elephants were also sent for the procession. Although items increased enormously Sai Baba maintained his simplicity and modesty as before. It was noted that both the Hindus and the Muslims had no quarrel whatsoever. Initially 5000-7000 people gathered but the figure went up to 75,000 people. There was no out break of any disease and peace prevailed during all these years.</w:t>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Repairs Of The Masjid</w:t>
      </w:r>
    </w:p>
    <w:p>
      <w:pPr>
        <w:pStyle w:val="Normal"/>
        <w:rPr>
          <w:b/>
          <w:b/>
          <w:sz w:val="28"/>
          <w:szCs w:val="28"/>
          <w:u w:val="single"/>
        </w:rPr>
      </w:pPr>
      <w:r>
        <w:rPr>
          <w:b/>
          <w:sz w:val="28"/>
          <w:szCs w:val="28"/>
          <w:u w:val="single"/>
        </w:rPr>
      </w:r>
    </w:p>
    <w:p>
      <w:pPr>
        <w:pStyle w:val="Normal"/>
        <w:rPr/>
      </w:pPr>
      <w:r>
        <w:rPr>
          <w:b/>
        </w:rPr>
        <w:t>Besides the idea of the fair, Gopal Gund had another idea, to repair and renovate the Masjid. Stones were collected by Nanasaheb and pavement work was done by Kakasaheb Dixit. Initially Baba did not allow them to have any jobs done but with Mhalsapati’s intervention Baba’s permission was secured. Baba took a small gadi for his seat, discarding the usual piece of sack cloth. The Sabha Mandap (courtyard) was also renovated. The open space in front of the Masjid was extended and roofing put on it. Iron posts, pillars and trusses were also erected. Devotees worked hard at night to fix the posts. But Baba when he came from Chavadi next morning uprooted and threw them down.</w:t>
      </w:r>
    </w:p>
    <w:p>
      <w:pPr>
        <w:pStyle w:val="Normal"/>
        <w:rPr>
          <w:b/>
          <w:b/>
        </w:rPr>
      </w:pPr>
      <w:r>
        <w:rPr>
          <w:b/>
        </w:rPr>
        <w:t>Once Baba caught a pole and began to uproot it and with the other hand caught Tatya Patil’s neck. Then he took by force Tatya’s Petha set in on fire and threw it in the pit. At that time Baba’s eyes flashed like burning embers and all including Tatya got terribly frightened. Baba then took out a rupee and threw it there as if making an offering for the auspicious occasion. No body knew what would happen to Tatya and none dared to interfere. Bhagoji Shinde a leper devotee along with Madhavroa Shinde made bold advances but were pushed aside by Baba. After sometime Baba’s anger cooled down, got an embroidered petha and tied it on Tatya’s head. All were wonderstruck to see Baba’s behaviour. Baba had mood swings of such kind many times, but I do not know which to choose, therefore I refer them as they occur to me.</w:t>
      </w:r>
    </w:p>
    <w:p>
      <w:pPr>
        <w:pStyle w:val="Normal"/>
        <w:rPr>
          <w:b/>
          <w:b/>
        </w:rPr>
      </w:pPr>
      <w:r>
        <w:rPr>
          <w:b/>
        </w:rPr>
      </w:r>
    </w:p>
    <w:p>
      <w:pPr>
        <w:pStyle w:val="Normal"/>
        <w:rPr>
          <w:b/>
          <w:b/>
        </w:rPr>
      </w:pPr>
      <w:r>
        <w:rPr>
          <w:b/>
        </w:rPr>
      </w:r>
    </w:p>
    <w:p>
      <w:pPr>
        <w:pStyle w:val="Normal"/>
        <w:rPr>
          <w:b/>
          <w:b/>
        </w:rPr>
      </w:pPr>
      <w:r>
        <w:rPr>
          <w:b/>
        </w:rPr>
        <w:t xml:space="preserve">                            </w:t>
      </w:r>
      <w:r>
        <w:rPr>
          <w:b/>
        </w:rPr>
        <w:t>Bow to Sri Sai --------------   Peace Be To Al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sz w:val="28"/>
          <w:szCs w:val="28"/>
          <w:u w:val="single"/>
        </w:rPr>
        <w:t xml:space="preserve">Chapter 7 </w:t>
      </w:r>
    </w:p>
    <w:p>
      <w:pPr>
        <w:pStyle w:val="Normal"/>
        <w:rPr>
          <w:b/>
          <w:b/>
        </w:rPr>
      </w:pPr>
      <w:r>
        <w:rPr>
          <w:b/>
        </w:rPr>
      </w:r>
    </w:p>
    <w:p>
      <w:pPr>
        <w:pStyle w:val="Normal"/>
        <w:rPr>
          <w:b/>
          <w:b/>
          <w:sz w:val="28"/>
          <w:szCs w:val="28"/>
          <w:u w:val="single"/>
        </w:rPr>
      </w:pPr>
      <w:r>
        <w:rPr>
          <w:b/>
          <w:sz w:val="28"/>
          <w:szCs w:val="28"/>
          <w:u w:val="single"/>
        </w:rPr>
        <w:t xml:space="preserve"> </w:t>
      </w:r>
      <w:r>
        <w:rPr>
          <w:b/>
          <w:sz w:val="28"/>
          <w:szCs w:val="28"/>
          <w:u w:val="single"/>
        </w:rPr>
        <w:t>Wonderful Incarnation</w:t>
      </w:r>
    </w:p>
    <w:p>
      <w:pPr>
        <w:pStyle w:val="Normal"/>
        <w:rPr>
          <w:b/>
          <w:b/>
          <w:sz w:val="28"/>
          <w:szCs w:val="28"/>
          <w:u w:val="single"/>
        </w:rPr>
      </w:pPr>
      <w:r>
        <w:rPr>
          <w:b/>
          <w:sz w:val="28"/>
          <w:szCs w:val="28"/>
          <w:u w:val="single"/>
        </w:rPr>
      </w:r>
    </w:p>
    <w:p>
      <w:pPr>
        <w:pStyle w:val="Normal"/>
        <w:rPr>
          <w:b/>
          <w:b/>
        </w:rPr>
      </w:pPr>
      <w:r>
        <w:rPr>
          <w:b/>
        </w:rPr>
        <w:t xml:space="preserve">Sai Baba had a good knowledge of Yogic Practices. No body knew wether he was a Hindu or a Muslim. He celebrated the Hindu festival Ram Navami and at the same time supported the sandal procession of Muslims. He encouraged wrestling and got the Gopal kala ceremony dully performed. During Id festival he allowed Muslims to say their prayers in the Masjid. He even allowed the Muslims to hold Tazia procession in Shirdi. He lived in the Masjid but he kept the sacred fire (Dhuni) burning. Grinding of the hand mill, blowing of conch and bells, Bhajans, giving food, worshipping Baba’s feet were all allowed there. Even the Brahmins bow to Sai Baba feet. Those who tried to inquire about his caste were captured by his darshan. So none could definitely decide wether he was a Hindu or a Muslim. “It is true that one who completely surrenders to the Lord becomes one with him.” Baba did not differentiate between caste and nationality he even took meat and fish with the fakirs and did not grumble if the dishes were touched by dogs. </w:t>
      </w:r>
    </w:p>
    <w:p>
      <w:pPr>
        <w:pStyle w:val="Normal"/>
        <w:rPr>
          <w:b/>
          <w:b/>
        </w:rPr>
      </w:pPr>
      <w:r>
        <w:rPr>
          <w:b/>
        </w:rPr>
        <w:t>Such a unique and wonderful incarnation was Sai Baba. Due to the merits of my past life I had the good fortune to be with Baba and had his blessed company. Sai Baba was pure Anand and consciousness. Many Saniyasis, Sadhaks and all those aspiring for salvation came to Sai Baba. He always uttered Allah Malik (God is the sole owner). He never liked discussion, remained calm, though irritable at times always preached Vedanta, but nobody knew who Baba was. He treated all alike, and knew everyone’s inner secret and was full of knowledge and disliked honour. Though Baba had a human body, all people considered him as God in Shirdi.</w:t>
      </w:r>
    </w:p>
    <w:p>
      <w:pPr>
        <w:pStyle w:val="Normal"/>
        <w:rPr>
          <w:b/>
          <w:b/>
        </w:rPr>
      </w:pPr>
      <w:r>
        <w:rPr>
          <w:b/>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Behaviour Of Sai Baba</w:t>
      </w:r>
    </w:p>
    <w:p>
      <w:pPr>
        <w:pStyle w:val="Normal"/>
        <w:rPr>
          <w:b/>
          <w:b/>
          <w:sz w:val="28"/>
          <w:szCs w:val="28"/>
          <w:u w:val="single"/>
        </w:rPr>
      </w:pPr>
      <w:r>
        <w:rPr>
          <w:b/>
          <w:sz w:val="28"/>
          <w:szCs w:val="28"/>
          <w:u w:val="single"/>
        </w:rPr>
      </w:r>
    </w:p>
    <w:p>
      <w:pPr>
        <w:pStyle w:val="Normal"/>
        <w:rPr>
          <w:b/>
          <w:b/>
        </w:rPr>
      </w:pPr>
      <w:r>
        <w:rPr>
          <w:b/>
        </w:rPr>
        <w:t xml:space="preserve">Baba’s miracles could not be described. He got almost all the temples in Shirdi repaired through Tatya Patil. The temples of Shani, Ganpati, Shivji, village deity, and Maruti were put in order. He collected Dakshina and distributed different amounts among his devotees. </w:t>
      </w:r>
    </w:p>
    <w:p>
      <w:pPr>
        <w:pStyle w:val="Normal"/>
        <w:rPr>
          <w:b/>
          <w:b/>
        </w:rPr>
      </w:pPr>
      <w:r>
        <w:rPr>
          <w:b/>
        </w:rPr>
      </w:r>
    </w:p>
    <w:p>
      <w:pPr>
        <w:pStyle w:val="Normal"/>
        <w:rPr>
          <w:b/>
          <w:b/>
        </w:rPr>
      </w:pPr>
      <w:r>
        <w:rPr>
          <w:b/>
        </w:rPr>
        <w:t>People benefitted immensely by having Baba’s darshan. Some recovered from bad health, wicked people turned good, leprosy, blindness. Lameness was completely cured by his grace. His fame spread far and wide and pilgrims flocked to Shirdi in great numbers. Baba had his Asan near the dhuni and always rested there. He sat there in meditation sometimes without a bath.</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Baba tied a small white turban on his head, and wore a clean dhoti round his waist and a shirt on his body. This was his attire. In the beginning he first practiced medicine, and because of his success became a famous doctor in the village. A curious case is narrated here. Once a devotee had swollen red eyes.</w:t>
      </w:r>
    </w:p>
    <w:p>
      <w:pPr>
        <w:pStyle w:val="Normal"/>
        <w:rPr>
          <w:b/>
          <w:b/>
        </w:rPr>
      </w:pPr>
      <w:r>
        <w:rPr>
          <w:b/>
        </w:rPr>
        <w:t>As no doctors were available in Shirdi he was taken to Baba. Baba’s remedy was very unique. He pounded some Beba, made two balls and thrust them in each eye of the patient and wrapped a cloth around them. Next day when the bandage was removed and water poured on them the inflammation subsided and the pupils became clear. The Beba did not hurt the delicate eyes but cured the disease of the eye. Many such cases were cured.</w:t>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Baba’s Yogic Practices</w:t>
      </w:r>
    </w:p>
    <w:p>
      <w:pPr>
        <w:pStyle w:val="Normal"/>
        <w:rPr>
          <w:b/>
          <w:b/>
          <w:sz w:val="28"/>
          <w:szCs w:val="28"/>
          <w:u w:val="single"/>
        </w:rPr>
      </w:pPr>
      <w:r>
        <w:rPr>
          <w:b/>
          <w:sz w:val="28"/>
          <w:szCs w:val="28"/>
          <w:u w:val="single"/>
        </w:rPr>
      </w:r>
    </w:p>
    <w:p>
      <w:pPr>
        <w:pStyle w:val="Normal"/>
        <w:rPr>
          <w:b/>
          <w:b/>
        </w:rPr>
      </w:pPr>
      <w:r>
        <w:rPr>
          <w:b/>
        </w:rPr>
        <w:t>Baba knew all practices and processes of Yoga. The two yoga practices will be described here:</w:t>
      </w:r>
    </w:p>
    <w:p>
      <w:pPr>
        <w:pStyle w:val="Normal"/>
        <w:rPr/>
      </w:pPr>
      <w:r>
        <w:rPr>
          <w:b/>
          <w:u w:val="single"/>
        </w:rPr>
        <w:t xml:space="preserve">Dhauti Kriya or Cleansing Process :- </w:t>
      </w:r>
      <w:r>
        <w:rPr>
          <w:b/>
        </w:rPr>
        <w:t>Every third day Baba went to the well near the Banyan tree and had a bath. On one occasion Baba was seen throwing up his intestines, cleaning them inside out and placing them on the tree for drying. Ordinarily Dhuti Kriya is not done this way but Baba’s method was unique.</w:t>
      </w:r>
    </w:p>
    <w:p>
      <w:pPr>
        <w:pStyle w:val="Normal"/>
        <w:rPr/>
      </w:pPr>
      <w:r>
        <w:rPr>
          <w:b/>
          <w:u w:val="single"/>
        </w:rPr>
        <w:t>Khanda Yoga: -</w:t>
      </w:r>
      <w:r>
        <w:rPr>
          <w:b/>
        </w:rPr>
        <w:t xml:space="preserve"> In this practice Baba extracted the limps from his body and left them separately at different places in the Masjid. Once a gentleman went to the Masjid and was terrified to see the limps of Baba lying in separate places. He thought of informing the village officers that Baba was hacked to pieces and murdered. But he was afraid that he would be blamed for it so he kept silent. But the next day when he went to the Masjid he saw Baba hail and hearty and thought to himself that it was only a dream.</w:t>
      </w:r>
    </w:p>
    <w:p>
      <w:pPr>
        <w:pStyle w:val="Normal"/>
        <w:rPr>
          <w:b/>
          <w:b/>
        </w:rPr>
      </w:pPr>
      <w:r>
        <w:rPr>
          <w:b/>
        </w:rPr>
        <w:t xml:space="preserve">Baba practiced yoga from his childhood; he charged no fees for his cures and became famous by virtue of his merits. He did not care for himself but worked for welfare of others and suffered terrible pain many a times. I will relate now the most merciful character of Sai Baba. </w:t>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Baba’s All-Pervasiveness And Money</w:t>
      </w:r>
    </w:p>
    <w:p>
      <w:pPr>
        <w:pStyle w:val="Normal"/>
        <w:rPr>
          <w:b/>
          <w:b/>
          <w:sz w:val="28"/>
          <w:szCs w:val="28"/>
          <w:u w:val="single"/>
        </w:rPr>
      </w:pPr>
      <w:r>
        <w:rPr>
          <w:b/>
          <w:sz w:val="28"/>
          <w:szCs w:val="28"/>
          <w:u w:val="single"/>
        </w:rPr>
      </w:r>
    </w:p>
    <w:p>
      <w:pPr>
        <w:pStyle w:val="Normal"/>
        <w:rPr>
          <w:b/>
          <w:b/>
        </w:rPr>
      </w:pPr>
      <w:r>
        <w:rPr>
          <w:b/>
        </w:rPr>
        <w:t>In 1910 on Diwali day Baba was sitting near the Dhuni warming himself. He kept putting wood in the Dhuni which kept the fire burning. A little later Baba put his hand in the dhuni which was scorched and burnt. This was noticed by Boy Madhav and Shama. They at once came to Baba’s aid. Madhavroa caught Baba from behind by his waist and dragged him forcibly backwards, and asked Baba why he had done this. Then Baba came to his senses and replied “The wife of a</w:t>
      </w:r>
    </w:p>
    <w:p>
      <w:pPr>
        <w:pStyle w:val="Normal"/>
        <w:rPr>
          <w:b/>
          <w:b/>
        </w:rPr>
      </w:pPr>
      <w:r>
        <w:rPr>
          <w:b/>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r>
    </w:p>
    <w:p>
      <w:pPr>
        <w:pStyle w:val="Normal"/>
        <w:rPr>
          <w:b/>
          <w:b/>
        </w:rPr>
      </w:pPr>
      <w:r>
        <w:rPr>
          <w:b/>
        </w:rPr>
        <w:t>Blacksmith was working the bellows of the furnace. Her husband called her. Forgetting that her child was on her lap she got up hastily and the child slipped into the furnace. I immediately thrust my hand into the furnace and saved the child. I do not mind my hand being burnt, but I am glad I saved the child.”</w:t>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Leper Devotee Service</w:t>
      </w:r>
    </w:p>
    <w:p>
      <w:pPr>
        <w:pStyle w:val="Normal"/>
        <w:rPr>
          <w:b/>
          <w:b/>
          <w:sz w:val="28"/>
          <w:szCs w:val="28"/>
          <w:u w:val="single"/>
        </w:rPr>
      </w:pPr>
      <w:r>
        <w:rPr>
          <w:b/>
          <w:sz w:val="28"/>
          <w:szCs w:val="28"/>
          <w:u w:val="single"/>
        </w:rPr>
      </w:r>
    </w:p>
    <w:p>
      <w:pPr>
        <w:pStyle w:val="Normal"/>
        <w:rPr/>
      </w:pPr>
      <w:r>
        <w:rPr>
          <w:b/>
        </w:rPr>
        <w:t>On hearing the news from Shama that Baba’s armed was burnt Mr. Nanasaheb Chandorkar accompanied by the famous doctor Parmanand of Mumbai came to Shirdi to examine and dress the wound of Baba’s arm all equipped with medicines and ointments. Baba refused all treatment as his burnt arm was dressed by Bhagoji Shinde a leper devotee. His treatment consisted of messaging the burnt part with ghee, placing the leaf over it and bandaging it tightly. Nanasaheb requested Baba many a times to unfasten the bandage and get the wound examined, dressed and treated by Dr.Paramanand, but Baba did not allow by saying that Allah was his doctor. Although Dr. Paraanand was not allowed to treat Baba he was very fortunate to have Baba’s darshan. Every day Bhagoji treated Baba’s hand and bandaged it. After some days the armed was healed and all were happy. Every day Bhagoji put ghee on his arm and tightly bandaged it. This went on till Sai Baba’s Samadhi. Actually Baba did not need any treatment but out of love of his devotee he allowed the service of Bhagoji to go uninterrupted. When Baba went to Lendi Bhagoji held an umbrella over him and accompanied him. Every morning when Baba sat near the Dhuni Bhagoji started his service. Bhagoji was a sinner in his past life and suffered from leprosy. Although he seemed unfortunate outwardly, he was very lucky and happy to be the servant of Sai Baba and got the benefits of his company.</w:t>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Master Khaparde’s Plague Case</w:t>
      </w:r>
    </w:p>
    <w:p>
      <w:pPr>
        <w:pStyle w:val="Normal"/>
        <w:rPr>
          <w:b/>
          <w:b/>
          <w:sz w:val="28"/>
          <w:szCs w:val="28"/>
          <w:u w:val="single"/>
        </w:rPr>
      </w:pPr>
      <w:r>
        <w:rPr>
          <w:b/>
          <w:sz w:val="28"/>
          <w:szCs w:val="28"/>
          <w:u w:val="single"/>
        </w:rPr>
      </w:r>
    </w:p>
    <w:p>
      <w:pPr>
        <w:pStyle w:val="Normal"/>
        <w:rPr>
          <w:b/>
          <w:b/>
        </w:rPr>
      </w:pPr>
      <w:r>
        <w:rPr>
          <w:b/>
        </w:rPr>
        <w:t xml:space="preserve">I shall now relate another incident of Baba’s wonderful Leelas. </w:t>
      </w:r>
    </w:p>
    <w:p>
      <w:pPr>
        <w:pStyle w:val="Normal"/>
        <w:rPr>
          <w:b/>
          <w:b/>
        </w:rPr>
      </w:pPr>
      <w:r>
        <w:rPr>
          <w:b/>
        </w:rPr>
        <w:t>Mrs. Khapande of Amravati was staying in Shirdi for some days with her younger son. Suddenly one day her son got high fever and developed bubonic plague. The mother was frightened and decided to leave Shirdi and came in the evening to take permission of Baba to leave, and described to Baba about her son suffering from plague. At this Baba spoke softly to her and assured her that everything will be alright for her. Saying this he lifted up his kafni and showed all a fully developed bubo as big as an egg and said I have to suffer for my devotees, their difficulties are mine. Seeing this, people were convinced how the saints suffer pains for their devotees. The heart of the saint is soft like butter. They love their devotees without any idea of gain and regard them as their true relativ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Going To Pandharpur</w:t>
      </w:r>
    </w:p>
    <w:p>
      <w:pPr>
        <w:pStyle w:val="Normal"/>
        <w:rPr>
          <w:b/>
          <w:b/>
          <w:sz w:val="28"/>
          <w:szCs w:val="28"/>
          <w:u w:val="single"/>
        </w:rPr>
      </w:pPr>
      <w:r>
        <w:rPr>
          <w:b/>
          <w:sz w:val="28"/>
          <w:szCs w:val="28"/>
          <w:u w:val="single"/>
        </w:rPr>
      </w:r>
    </w:p>
    <w:p>
      <w:pPr>
        <w:pStyle w:val="Normal"/>
        <w:rPr/>
      </w:pPr>
      <w:r>
        <w:rPr>
          <w:b/>
        </w:rPr>
        <w:t xml:space="preserve">I shall now close this chapter by illustrating a story how Sai Baba loved his devotees and fulfilled their wishes. Nanasaheb a great devotee of Baba was a revenue officer at Nandurbar in Khandesh. He got a transfer to Pandharpur which is regarded as heaven on earth. Nanasaheb had to take immediate charge so he left for Pandharpur without informing anybody. On the way Nanasaheb planned to give a surprise visit to Shirdi. None knew about his departure for Shirdi except Sai Baba. As soon as Nanasaheb approached Nimgoan there was a stir in the Masjid at Shirdi. At that moment Baba was talking to Mhalsapati. Appa Shinde and Kashiram, when he at once said let us all four do some bhajan, the doors of Phandari are open. Then they began to sing in chorus “I have to go to Pandharpurand I have to stay on there, for it is the house of my lord.” </w:t>
      </w:r>
    </w:p>
    <w:p>
      <w:pPr>
        <w:pStyle w:val="Normal"/>
        <w:rPr>
          <w:b/>
          <w:b/>
        </w:rPr>
      </w:pPr>
      <w:r>
        <w:rPr>
          <w:b/>
        </w:rPr>
        <w:t>Baba sang and the devotees followed him. After a short while Nanasaheb came there with his family and bowed before Baba and requested him to accompany them to Pandharpur and stay with them, which Baba agreed because he was already in a mood to go to Pandharpur and stay there. Hearing this Nanasaheb was much moved. After taking the permission and blessings of Baba Nanasaheb left for Pandharpur.</w:t>
      </w:r>
    </w:p>
    <w:p>
      <w:pPr>
        <w:pStyle w:val="Normal"/>
        <w:rPr>
          <w:b/>
          <w:b/>
        </w:rPr>
      </w:pPr>
      <w:r>
        <w:rPr>
          <w:b/>
        </w:rPr>
      </w:r>
    </w:p>
    <w:p>
      <w:pPr>
        <w:pStyle w:val="Normal"/>
        <w:rPr>
          <w:b/>
          <w:b/>
        </w:rPr>
      </w:pPr>
      <w:r>
        <w:rPr>
          <w:b/>
        </w:rPr>
      </w:r>
    </w:p>
    <w:p>
      <w:pPr>
        <w:pStyle w:val="Normal"/>
        <w:rPr>
          <w:b/>
          <w:b/>
        </w:rPr>
      </w:pPr>
      <w:r>
        <w:rPr>
          <w:b/>
        </w:rPr>
        <w:t xml:space="preserve">                            </w:t>
      </w:r>
      <w:r>
        <w:rPr>
          <w:b/>
        </w:rPr>
        <w:t>Bow To Sri Sai --------------   Peace Be To Al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sz w:val="28"/>
          <w:szCs w:val="28"/>
          <w:u w:val="single"/>
        </w:rPr>
        <w:t>Chapter 8</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Importance Of Human Birth</w:t>
      </w:r>
    </w:p>
    <w:p>
      <w:pPr>
        <w:pStyle w:val="Normal"/>
        <w:rPr>
          <w:b/>
          <w:b/>
          <w:sz w:val="28"/>
          <w:szCs w:val="28"/>
          <w:u w:val="single"/>
        </w:rPr>
      </w:pPr>
      <w:r>
        <w:rPr>
          <w:b/>
          <w:sz w:val="28"/>
          <w:szCs w:val="28"/>
          <w:u w:val="single"/>
        </w:rPr>
      </w:r>
    </w:p>
    <w:p>
      <w:pPr>
        <w:pStyle w:val="Normal"/>
        <w:rPr>
          <w:b/>
          <w:b/>
        </w:rPr>
      </w:pPr>
      <w:r>
        <w:rPr>
          <w:b/>
        </w:rPr>
        <w:t>In this wonderful earth God created billions of creatures inhabiting heaven, hell, earth, ocean, sky and other intermediate regions. Of those creatures or souls those having merits go to heaven and live there till they enjoy fruits of their past actions, when this is over they cast down. While those souls having demerits go to hell and suffer the consequences of their misdeeds. When the merits and demerits balance each other they are born on earth as human beings and are given a chance to work out their salvation. Ultimately when their merits and demerits are worked out completely, they become free from the cycle of birth and death. To put in a nutshell souls get their birth according their Karmas.</w:t>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Special Value Of The Human Body</w:t>
      </w:r>
    </w:p>
    <w:p>
      <w:pPr>
        <w:pStyle w:val="Normal"/>
        <w:rPr>
          <w:b/>
          <w:b/>
          <w:sz w:val="28"/>
          <w:szCs w:val="28"/>
          <w:u w:val="single"/>
        </w:rPr>
      </w:pPr>
      <w:r>
        <w:rPr>
          <w:b/>
          <w:sz w:val="28"/>
          <w:szCs w:val="28"/>
          <w:u w:val="single"/>
        </w:rPr>
      </w:r>
    </w:p>
    <w:p>
      <w:pPr>
        <w:pStyle w:val="Normal"/>
        <w:rPr>
          <w:b/>
          <w:b/>
        </w:rPr>
      </w:pPr>
      <w:r>
        <w:rPr>
          <w:b/>
        </w:rPr>
      </w:r>
    </w:p>
    <w:p>
      <w:pPr>
        <w:pStyle w:val="Normal"/>
        <w:rPr>
          <w:b/>
          <w:b/>
        </w:rPr>
      </w:pPr>
      <w:r>
        <w:rPr>
          <w:b/>
        </w:rPr>
        <w:t xml:space="preserve">Four things are common to all living creatures. Food, sleep, fear and sexual union. But as for man he has a special faculty knowledge, by which he can attain God vision, which is impossible for other species. That is the reason Gods envy human species and aspire to be born as humans so that they can attain their final deliverance. </w:t>
      </w:r>
    </w:p>
    <w:p>
      <w:pPr>
        <w:pStyle w:val="Normal"/>
        <w:rPr/>
      </w:pPr>
      <w:r>
        <w:rPr>
          <w:b/>
        </w:rPr>
        <w:t>Some say that there is nothing worst than a human body which is full of filth, mucus, phlegm and dirt which is subject to decay, disease and death. This is partially true but apart from this, a human body has a capacity to acquire knowledge. It is because of the human body one can have aversion for sense enjoyments and discriminate between real and unreal world and thus attain self realization. Therefore the body should be neither neglected nor fondled but properly cared for and engage to attain self realization.</w:t>
      </w:r>
    </w:p>
    <w:p>
      <w:pPr>
        <w:pStyle w:val="Normal"/>
        <w:rPr>
          <w:b/>
          <w:b/>
        </w:rPr>
      </w:pPr>
      <w:r>
        <w:rPr>
          <w:b/>
        </w:rPr>
        <w:t>It is said that God created various creatures, but none was able to know and appreciate his work and leelas, and so he created a human being. The most satisfying creation of God. But the best thing is to be at the feet of Sainath.</w:t>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Man’s Endeavour</w:t>
      </w:r>
    </w:p>
    <w:p>
      <w:pPr>
        <w:pStyle w:val="Normal"/>
        <w:rPr>
          <w:b/>
          <w:b/>
          <w:sz w:val="28"/>
          <w:szCs w:val="28"/>
          <w:u w:val="single"/>
        </w:rPr>
      </w:pPr>
      <w:r>
        <w:rPr>
          <w:b/>
          <w:sz w:val="28"/>
          <w:szCs w:val="28"/>
          <w:u w:val="single"/>
        </w:rPr>
      </w:r>
    </w:p>
    <w:p>
      <w:pPr>
        <w:pStyle w:val="Normal"/>
        <w:rPr>
          <w:b/>
          <w:b/>
        </w:rPr>
      </w:pPr>
      <w:r>
        <w:rPr>
          <w:b/>
        </w:rPr>
        <w:t>Realizing the value of human life and knowing that death is inevitable and can come at any time, one should be ever prepared to achieve the objects of our lives. So with utmost earnestness we should work towards attaining self realization giving up laziness and drowsiness. If we fail to do so we reduce ourselves to the level of beasts.</w:t>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How To Proceed</w:t>
      </w:r>
    </w:p>
    <w:p>
      <w:pPr>
        <w:pStyle w:val="Normal"/>
        <w:rPr>
          <w:b/>
          <w:b/>
          <w:sz w:val="28"/>
          <w:szCs w:val="28"/>
          <w:u w:val="single"/>
        </w:rPr>
      </w:pPr>
      <w:r>
        <w:rPr>
          <w:b/>
          <w:sz w:val="28"/>
          <w:szCs w:val="28"/>
          <w:u w:val="single"/>
        </w:rPr>
      </w:r>
    </w:p>
    <w:p>
      <w:pPr>
        <w:pStyle w:val="Normal"/>
        <w:rPr>
          <w:b/>
          <w:b/>
        </w:rPr>
      </w:pPr>
      <w:r>
        <w:rPr>
          <w:b/>
        </w:rPr>
        <w:t>The most effective way to attain a spiritual path is to find a Guru.</w:t>
      </w:r>
    </w:p>
    <w:p>
      <w:pPr>
        <w:pStyle w:val="Normal"/>
        <w:rPr/>
      </w:pPr>
      <w:r>
        <w:rPr>
          <w:b/>
        </w:rPr>
        <w:t xml:space="preserve">What cannot be attained by hearing religious discourses and reading religious books can easily be obtained in the company of a Sadguru. The Sadguru alone can impart spiritual wisdom which cannot otherwise be gained. His movements are simple and talk, a silent advice. The virtue of forgiveness, calmness, detachment, charity, egolessness and control of the mind enlighten a disciple’s mind and lifts him spiritually. Sai Baba was such a Sadguru. Though he acted as a fakir he loved all beings and saw God in them. He did not feel any pleasure or pain and was very balanced in mind, body and soul. He treated everyone equally. He whose glance could turn a beggar into a king, but Baba himself went begging for food door to door in Shirdi. </w:t>
      </w:r>
    </w:p>
    <w:p>
      <w:pPr>
        <w:pStyle w:val="Normal"/>
        <w:rPr>
          <w:b/>
          <w:b/>
        </w:rPr>
      </w:pPr>
      <w:r>
        <w:rPr>
          <w:b/>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Baba Begging Food</w:t>
      </w:r>
    </w:p>
    <w:p>
      <w:pPr>
        <w:pStyle w:val="Normal"/>
        <w:rPr>
          <w:b/>
          <w:b/>
          <w:sz w:val="28"/>
          <w:szCs w:val="28"/>
          <w:u w:val="single"/>
        </w:rPr>
      </w:pPr>
      <w:r>
        <w:rPr>
          <w:b/>
          <w:sz w:val="28"/>
          <w:szCs w:val="28"/>
          <w:u w:val="single"/>
        </w:rPr>
      </w:r>
    </w:p>
    <w:p>
      <w:pPr>
        <w:pStyle w:val="Normal"/>
        <w:rPr/>
      </w:pPr>
      <w:r>
        <w:rPr>
          <w:b/>
        </w:rPr>
        <w:t>Blessed are the people of Shirdi in whose houses Baba begged for food. Baba visited certain houses daily and called out “Mai, give me a piece of bread,” and received with both hands. He had a tin pot for liquid and semi liquid foods, and for solid food he had a Zoli. Baba’s tongue knew no taste as he acquired control over it. Whatever food he got in the tin pot and Zoli he would mix together and eat with his heart content. Baba’s begging was very irregular. Someday he would beg till noon, and other days he would only go a few rounds. The food he collected was kept in an earthen. Dogs, cats, and crows freely ate from it and Baba never drove them away. A woman who swept the floor of the Masjid also took 10 to 12 pieces of bread for her family and nobody prevented her from doing so. Baba always helped the poor and the needy. Baba was very liberal hearted, detached and charitable. Though he looked restless from outside he was firm and steady from inside. His ways were unique and there were a few blessed people who regarded him as a great soul. One such person’s account is given below.</w:t>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Baijabai’s brilliant service</w:t>
      </w:r>
    </w:p>
    <w:p>
      <w:pPr>
        <w:pStyle w:val="Normal"/>
        <w:rPr>
          <w:b/>
          <w:b/>
          <w:sz w:val="28"/>
          <w:szCs w:val="28"/>
          <w:u w:val="single"/>
        </w:rPr>
      </w:pPr>
      <w:r>
        <w:rPr>
          <w:b/>
          <w:sz w:val="28"/>
          <w:szCs w:val="28"/>
          <w:u w:val="single"/>
        </w:rPr>
      </w:r>
    </w:p>
    <w:p>
      <w:pPr>
        <w:pStyle w:val="Normal"/>
        <w:rPr>
          <w:b/>
          <w:b/>
        </w:rPr>
      </w:pPr>
      <w:r>
        <w:rPr>
          <w:b/>
        </w:rPr>
        <w:t>Tatya Kote’s mother Baijabai was a very pious lady. Every noon she would go in the jungle with a basket on her head carrying bread and vegetables in search of a Fakir who was doing meditation in the jungles. She would fall at his feet and spreading a leaf would give him bread and vegetables and fed him with his heart’s content. Wonderful was her faith and service. Her service was never been forgotten by Baba till the end. Remembering her services to him, Baba benefitted her son greatly. Both the son and mother had great faith in Baba. Baba always said “Fakiri was real and Lordship was illusion.” After some years Baba stopped going in the woods and began to live in the village Masjid, thus Baijabai’s trouble of going in the jungles ended.</w:t>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Dormitory Of Trio</w:t>
      </w:r>
    </w:p>
    <w:p>
      <w:pPr>
        <w:pStyle w:val="Normal"/>
        <w:rPr>
          <w:b/>
          <w:b/>
          <w:sz w:val="28"/>
          <w:szCs w:val="28"/>
          <w:u w:val="single"/>
        </w:rPr>
      </w:pPr>
      <w:r>
        <w:rPr>
          <w:b/>
          <w:sz w:val="28"/>
          <w:szCs w:val="28"/>
          <w:u w:val="single"/>
        </w:rPr>
      </w:r>
    </w:p>
    <w:p>
      <w:pPr>
        <w:pStyle w:val="Normal"/>
        <w:rPr>
          <w:b/>
          <w:b/>
        </w:rPr>
      </w:pPr>
      <w:r>
        <w:rPr>
          <w:b/>
        </w:rPr>
        <w:t>The saints in whose heart Vasudev dwells are blessed, and so are the devotees who benefit in the company of such saints. Among them were two fortunate fellows, Tatya Kote Patil and Bhagat Mhalsapati who shared Baba’s company.</w:t>
      </w:r>
    </w:p>
    <w:p>
      <w:pPr>
        <w:pStyle w:val="Normal"/>
        <w:rPr>
          <w:b/>
          <w:b/>
        </w:rPr>
      </w:pPr>
      <w:r>
        <w:rPr>
          <w:b/>
        </w:rPr>
        <w:t>These three persons slept together in the Masjid, use to gossip till late at night, and if anyone of them went to sleep, they would wake each other.Tatya left his parents and went to sleep every night with Baba whom he loved deeply. Those were such happy days never to be forgotten. But after the death of his father Tatya took over the household duties and began to sleep at home.</w:t>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Khushalchand Of Rahata</w:t>
      </w:r>
    </w:p>
    <w:p>
      <w:pPr>
        <w:pStyle w:val="Normal"/>
        <w:rPr>
          <w:b/>
          <w:b/>
          <w:sz w:val="28"/>
          <w:szCs w:val="28"/>
          <w:u w:val="single"/>
        </w:rPr>
      </w:pPr>
      <w:r>
        <w:rPr>
          <w:b/>
          <w:sz w:val="28"/>
          <w:szCs w:val="28"/>
          <w:u w:val="single"/>
        </w:rPr>
      </w:r>
    </w:p>
    <w:p>
      <w:pPr>
        <w:pStyle w:val="Normal"/>
        <w:rPr>
          <w:b/>
          <w:b/>
        </w:rPr>
      </w:pPr>
      <w:r>
        <w:rPr>
          <w:b/>
        </w:rPr>
        <w:t>Baba loved Ganpat Kote Patil of Shirdi and Chandrabhansheth Marwadi of Rahata, but his dearest was Khushalchand nephew of Chandrabhansheth. After the demise of Sheth Baba sometimes paid visit to Rahata along with his intimate devotees. People of the village would greet him with band and music. Khushalchand would take Baba to his house and give him a good meal. Then they talked freely and merrily for sometime after which Baba returned to Shirdi.</w:t>
      </w:r>
    </w:p>
    <w:p>
      <w:pPr>
        <w:pStyle w:val="Normal"/>
        <w:rPr>
          <w:b/>
          <w:b/>
        </w:rPr>
      </w:pPr>
      <w:r>
        <w:rPr>
          <w:b/>
        </w:rPr>
        <w:t xml:space="preserve">Shirdi was midway between Rahata and Nimgoan. During his lifetime Baba never went beyond these places. He never travelled by train and nor did he see one. But he knew the exact timings of all trains. Devotees who acted on Baba’s instructions fared well, but those who disregarded them suffered from accidents and mishaps. More is explained about it in the next chapter. </w:t>
      </w:r>
    </w:p>
    <w:p>
      <w:pPr>
        <w:pStyle w:val="Normal"/>
        <w:rPr>
          <w:b/>
          <w:b/>
        </w:rPr>
      </w:pPr>
      <w:r>
        <w:rPr>
          <w:b/>
        </w:rPr>
      </w:r>
    </w:p>
    <w:p>
      <w:pPr>
        <w:pStyle w:val="Normal"/>
        <w:rPr>
          <w:b/>
          <w:b/>
        </w:rPr>
      </w:pPr>
      <w:r>
        <w:rPr>
          <w:b/>
        </w:rPr>
      </w:r>
    </w:p>
    <w:p>
      <w:pPr>
        <w:pStyle w:val="Normal"/>
        <w:rPr>
          <w:b/>
          <w:b/>
          <w:sz w:val="28"/>
          <w:szCs w:val="28"/>
          <w:u w:val="single"/>
        </w:rPr>
      </w:pPr>
      <w:r>
        <w:rPr>
          <w:b/>
        </w:rPr>
        <w:t xml:space="preserve">                            </w:t>
      </w:r>
      <w:r>
        <w:rPr>
          <w:b/>
        </w:rPr>
        <w:t>Bow To Sri Sai --------------   Peace Be To All</w:t>
      </w:r>
    </w:p>
    <w:p>
      <w:pPr>
        <w:pStyle w:val="Normal"/>
        <w:rPr>
          <w:b/>
          <w:b/>
          <w:sz w:val="28"/>
          <w:szCs w:val="28"/>
          <w:u w:val="single"/>
        </w:rPr>
      </w:pPr>
      <w:r>
        <w:rPr>
          <w:b/>
          <w:sz w:val="28"/>
          <w:szCs w:val="28"/>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 xml:space="preserve">                </w:t>
      </w:r>
    </w:p>
    <w:p>
      <w:pPr>
        <w:pStyle w:val="Normal"/>
        <w:rPr>
          <w:b/>
          <w:b/>
          <w:sz w:val="28"/>
          <w:szCs w:val="28"/>
          <w:u w:val="single"/>
        </w:rPr>
      </w:pPr>
      <w:r>
        <w:rPr>
          <w:b/>
          <w:sz w:val="28"/>
          <w:szCs w:val="28"/>
          <w:u w:val="single"/>
        </w:rPr>
      </w:r>
    </w:p>
    <w:p>
      <w:pPr>
        <w:pStyle w:val="Normal"/>
        <w:rPr/>
      </w:pPr>
      <w:r>
        <w:rPr>
          <w:b/>
        </w:rPr>
        <w:t xml:space="preserve">                                                            </w:t>
      </w:r>
      <w:r>
        <w:rPr>
          <w:b/>
          <w:sz w:val="28"/>
          <w:szCs w:val="28"/>
          <w:u w:val="single"/>
        </w:rPr>
        <w:t>Chapter 9</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Characteristic Of Shirdi – Pilgrimage</w:t>
      </w:r>
    </w:p>
    <w:p>
      <w:pPr>
        <w:pStyle w:val="Normal"/>
        <w:rPr>
          <w:b/>
          <w:b/>
          <w:sz w:val="28"/>
          <w:szCs w:val="28"/>
          <w:u w:val="single"/>
        </w:rPr>
      </w:pPr>
      <w:r>
        <w:rPr>
          <w:b/>
          <w:sz w:val="28"/>
          <w:szCs w:val="28"/>
          <w:u w:val="single"/>
        </w:rPr>
      </w:r>
    </w:p>
    <w:p>
      <w:pPr>
        <w:pStyle w:val="Normal"/>
        <w:rPr>
          <w:b/>
          <w:b/>
        </w:rPr>
      </w:pPr>
      <w:r>
        <w:rPr>
          <w:b/>
        </w:rPr>
        <w:t>A speciality of Shirdi pilgrimage was that none could leave without Baba’s permission, because they would invite troubles. On the other hand if someone was asked to quit Shirdi, they had to go. Baba gave certain hints when devotees came to take leave. These suggestions had to be followed, and if not followed than accidents and mishaps would occur. Certain examples are given below.</w:t>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Tatya Kote Patil</w:t>
      </w:r>
    </w:p>
    <w:p>
      <w:pPr>
        <w:pStyle w:val="Normal"/>
        <w:rPr>
          <w:b/>
          <w:b/>
          <w:sz w:val="28"/>
          <w:szCs w:val="28"/>
          <w:u w:val="single"/>
        </w:rPr>
      </w:pPr>
      <w:r>
        <w:rPr>
          <w:b/>
          <w:sz w:val="28"/>
          <w:szCs w:val="28"/>
          <w:u w:val="single"/>
        </w:rPr>
      </w:r>
    </w:p>
    <w:p>
      <w:pPr>
        <w:pStyle w:val="Normal"/>
        <w:rPr/>
      </w:pPr>
      <w:r>
        <w:rPr>
          <w:b/>
        </w:rPr>
        <w:t xml:space="preserve">Tatya Kote was going to Kopargoan bazaar in his Tonga. On his way he came hastily to the Masjid to take Baba’s darshan, and told Baba that he was in a hurry to go to Kopargaon Bazaar. Baba advised him not to go out of the village and forget going to the bazaar today. On seeing Tatya’s anxiousness Baba advised him to take Shama with him. Not minding the direction Tatya immediately drove off in his Tonga. After going a certain distance and passing Sawli Vihir one of his horses got a sprain on the waist and fell down. Tatya was not hurt much but he remembered Baba’s advice. On another occasion he did not listen to Baba’s advice and suffered more or less the same consequences while proceeding to Kolhar Village. </w:t>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European Gentleman</w:t>
      </w:r>
    </w:p>
    <w:p>
      <w:pPr>
        <w:pStyle w:val="Normal"/>
        <w:rPr>
          <w:b/>
          <w:b/>
          <w:sz w:val="28"/>
          <w:szCs w:val="28"/>
          <w:u w:val="single"/>
        </w:rPr>
      </w:pPr>
      <w:r>
        <w:rPr>
          <w:b/>
          <w:sz w:val="28"/>
          <w:szCs w:val="28"/>
          <w:u w:val="single"/>
        </w:rPr>
      </w:r>
    </w:p>
    <w:p>
      <w:pPr>
        <w:pStyle w:val="Normal"/>
        <w:rPr>
          <w:b/>
          <w:b/>
        </w:rPr>
      </w:pPr>
      <w:r>
        <w:rPr>
          <w:b/>
        </w:rPr>
        <w:t>A European gentleman came to Shirdi from Mumbai with a note from Nanasaheb Chandorkar. He was accommodated with comfort in a tent. He wanted to take Baba’s darshan by going in the Masjid, but Baba prevented him from doing so and was asked to sit in the open courtyard and take Baba’s darshan. Not happy with the reception he decided to leave Shirdi at once and came to say goodbye. Baba advised him to go next day and not to be in a hurry, people also requested him to stay back. Not listening to anyone he drove away in a Tonga. After crossing the Sawli Vihir a bicycle came in front of the tonga and turned it topsy turvy. The gentleman fell down and was hurt badly and stayed few days in Kopargoan hospital for the treatment of his injuries. People learnt lessons from these incidents. Those who obeyed Baba were safe, while those who did not suffered ill consequenc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The Necessity Of Mendicancy</w:t>
      </w:r>
    </w:p>
    <w:p>
      <w:pPr>
        <w:pStyle w:val="Normal"/>
        <w:rPr>
          <w:b/>
          <w:b/>
          <w:sz w:val="28"/>
          <w:szCs w:val="28"/>
          <w:u w:val="single"/>
        </w:rPr>
      </w:pPr>
      <w:r>
        <w:rPr>
          <w:b/>
          <w:sz w:val="28"/>
          <w:szCs w:val="28"/>
          <w:u w:val="single"/>
        </w:rPr>
      </w:r>
    </w:p>
    <w:p>
      <w:pPr>
        <w:pStyle w:val="Normal"/>
        <w:rPr>
          <w:b/>
          <w:b/>
        </w:rPr>
      </w:pPr>
      <w:r>
        <w:rPr>
          <w:b/>
        </w:rPr>
        <w:t>The question came in the minds of the few that if Baba was God himself why did he take up begging bowl for all his life? The question to this answer is in our Shastras. Those who give up three main desires namely wealth, progeny and fame and accept Sanyaas are the fit person to live by begging alms, as they cannot make cooking arrangements nor dine at home. Sai Baba was a Sanyaasi from his boyhood He firm conviction was that universe was his home and Lord Vasudev himself and had full rights to take to begging. We all know that in order to prepare food the household goes through 5 processes which involves pounding, grinding, washing pots, cleaning and sweeping and lighting hearths. These activities involve destruction of small insects, therefore the householder incurs sin. In order to reduce our sins our Shastras prescribed six sacrifices which is done would purify the mind and help us get self realization. Babas went from house to house reminding the inmates of their sacred duties and fortunate were those people who got the lesson at their homes from Baba.</w:t>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Devotees Experiences</w:t>
      </w:r>
    </w:p>
    <w:p>
      <w:pPr>
        <w:pStyle w:val="Normal"/>
        <w:rPr>
          <w:b/>
          <w:b/>
          <w:sz w:val="28"/>
          <w:szCs w:val="28"/>
          <w:u w:val="single"/>
        </w:rPr>
      </w:pPr>
      <w:r>
        <w:rPr>
          <w:b/>
          <w:sz w:val="28"/>
          <w:szCs w:val="28"/>
          <w:u w:val="single"/>
        </w:rPr>
      </w:r>
    </w:p>
    <w:p>
      <w:pPr>
        <w:pStyle w:val="Normal"/>
        <w:rPr/>
      </w:pPr>
      <w:r>
        <w:rPr>
          <w:b/>
        </w:rPr>
        <w:t>Lord Krishna said in the Bhagvat Gita anything given to me with a pure heart, I accept that pious offering.” In Sai Baba’s case if a devotee forgot to offer what he promised to Baba, he/she would be reminded by Baba or through a friend and finally made to bring the offering to Baba and be blessed for the same. A few instances are given below.</w:t>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Tarkhad Family (Father and Son)</w:t>
      </w:r>
    </w:p>
    <w:p>
      <w:pPr>
        <w:pStyle w:val="Normal"/>
        <w:rPr>
          <w:b/>
          <w:b/>
          <w:sz w:val="28"/>
          <w:szCs w:val="28"/>
          <w:u w:val="single"/>
        </w:rPr>
      </w:pPr>
      <w:r>
        <w:rPr>
          <w:b/>
          <w:sz w:val="28"/>
          <w:szCs w:val="28"/>
          <w:u w:val="single"/>
        </w:rPr>
      </w:r>
    </w:p>
    <w:p>
      <w:pPr>
        <w:pStyle w:val="Normal"/>
        <w:rPr>
          <w:b/>
          <w:b/>
        </w:rPr>
      </w:pPr>
      <w:r>
        <w:rPr>
          <w:b/>
        </w:rPr>
        <w:t>Mr. Babasaheb Tarkhad of Bandra was a staunch devotee of Baba and so were his wife and son. It was once planned that Master Tarkhad along with his mother would go and spend his summer vacation in Shirdi. But the son was unwilling to go as he thought that the worship of Baba will not be properly attended by his father. But his father assured him that he would worship Baba exactly the way his son did.</w:t>
      </w:r>
    </w:p>
    <w:p>
      <w:pPr>
        <w:pStyle w:val="Normal"/>
        <w:rPr>
          <w:b/>
          <w:b/>
        </w:rPr>
      </w:pPr>
      <w:r>
        <w:rPr>
          <w:b/>
        </w:rPr>
        <w:t>On these words mother and son left for Shirdi Friday night.</w:t>
      </w:r>
    </w:p>
    <w:p>
      <w:pPr>
        <w:pStyle w:val="Normal"/>
        <w:rPr>
          <w:b/>
          <w:b/>
        </w:rPr>
      </w:pPr>
      <w:r>
        <w:rPr>
          <w:b/>
        </w:rPr>
        <w:t>The next day, Tarkhad performed the worship of Baba the way his son did and promised the same to Baba. He also offered a few pieces of lump sugar and distributed during lunch time. Till Monday all went smoothly, but on a Tuesday he forgot to give sugar offering to Baba. At noon when Mr. Tarkhad sat down for meals he did not find the sugar on his plate. That moment the cook reminded him that he had forgotten to give offering of sugar to Baba. At this he bowed before Baba and asked for forgiveness from him. He even wrote a letter to his son explaining the facts and asks his pardon from Baba for such a mistak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At about noon time just before the arti was to commence Baba told Mrs. Tarkhad “he had gone to her house with a view of something to eat. The door was locked but somehow I went in. But to my regret Mr. Tarkad had left nothing for me to eat, so I returned home hungry.” The lady did not understand anything, but her son immediately came to know that there was something wrong with the Puja in Bandra. At once the son requested Baba to let him go home, but Baba refused, and allowed him to perform the puja in Shirdi. Then the son wrote a letter to his father describing all that happened in Shirdi, and firmly advised him not to neglect the puja at home.</w:t>
      </w:r>
    </w:p>
    <w:p>
      <w:pPr>
        <w:pStyle w:val="Normal"/>
        <w:rPr>
          <w:b/>
          <w:b/>
        </w:rPr>
      </w:pPr>
      <w:r>
        <w:rPr>
          <w:b/>
        </w:rPr>
        <w:t>Both these letter were delivered to respective parties the next day. Is this not wonderful?</w:t>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Mr. Tarkhad</w:t>
      </w:r>
    </w:p>
    <w:p>
      <w:pPr>
        <w:pStyle w:val="Normal"/>
        <w:rPr>
          <w:b/>
          <w:b/>
          <w:sz w:val="28"/>
          <w:szCs w:val="28"/>
          <w:u w:val="single"/>
        </w:rPr>
      </w:pPr>
      <w:r>
        <w:rPr>
          <w:b/>
          <w:sz w:val="28"/>
          <w:szCs w:val="28"/>
          <w:u w:val="single"/>
        </w:rPr>
      </w:r>
    </w:p>
    <w:p>
      <w:pPr>
        <w:pStyle w:val="Normal"/>
        <w:rPr/>
      </w:pPr>
      <w:r>
        <w:rPr>
          <w:b/>
        </w:rPr>
        <w:t>Once a great devotee of Baba Mr. Raghuvir Bhaskar Purandare was preparing to come to Shirdi with his family. At that time Mrs. Tarkhad gave 2 brinjal to Mrs. Purandare and asked her to prepare 2 dishes for Baba namely Bharit and Kacharya and take to the Masjid for Baba, which she agreed to do. After reaching Shirdi Mrs. Purandare went with her dish Bharit to the Masjid. Baba was sitting for his meals and he found the Bharit very tasty and distributed to all. Then he asked for Kacharya. The word was sent to Radhakrishnamai who was in a fix as brinjal was not available in that season. When an inquiry was made it was found Mrs. Purandare was entrusted with the duty of serving Kacharya to Baba. Everyone was wonderstruck to know this.</w:t>
      </w:r>
    </w:p>
    <w:p>
      <w:pPr>
        <w:pStyle w:val="Normal"/>
        <w:rPr>
          <w:b/>
          <w:b/>
        </w:rPr>
      </w:pPr>
      <w:r>
        <w:rPr>
          <w:b/>
        </w:rPr>
      </w:r>
    </w:p>
    <w:p>
      <w:pPr>
        <w:pStyle w:val="Normal"/>
        <w:rPr/>
      </w:pPr>
      <w:r>
        <w:rPr>
          <w:b/>
        </w:rPr>
        <w:t>In December 1915 Mr. Govind Balaram Mankar planned to go to Shirdi perform obsequies of his father. Before he left he met Mr. Tarkhad. Mrs. Tarkhad. Out of great devotion to Baba he sends some pedhas with him for Baba.</w:t>
      </w:r>
    </w:p>
    <w:p>
      <w:pPr>
        <w:pStyle w:val="Normal"/>
        <w:rPr/>
      </w:pPr>
      <w:r>
        <w:rPr>
          <w:b/>
        </w:rPr>
        <w:t>Govind went to Shirdi met Baba in the morning and afternoon but forgot to take the Pedhas for him which Baba was so much waiting for. Baba could not wait anymore and asked him “What did you bring for me.” Nothing said Govind. Then Baba asked him” Did Mrs. Tarkhad not give some sweets for me?” The boy then immediately remembered, felt abashed and asked for pardon from Baba. Ran immediately to his lodge and brought and handed over the Pedhas to Baba. Baba put the Pedha into his mouth and gulped it down. Such was the devotion of Mrs. Tarkhad.</w:t>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Baba Fed Sumptuously How?</w:t>
      </w:r>
    </w:p>
    <w:p>
      <w:pPr>
        <w:pStyle w:val="Normal"/>
        <w:rPr>
          <w:b/>
          <w:b/>
          <w:sz w:val="28"/>
          <w:szCs w:val="28"/>
          <w:u w:val="single"/>
        </w:rPr>
      </w:pPr>
      <w:r>
        <w:rPr>
          <w:b/>
          <w:sz w:val="28"/>
          <w:szCs w:val="28"/>
          <w:u w:val="single"/>
        </w:rPr>
      </w:r>
    </w:p>
    <w:p>
      <w:pPr>
        <w:pStyle w:val="Normal"/>
        <w:rPr/>
      </w:pPr>
      <w:r>
        <w:rPr>
          <w:b/>
        </w:rPr>
        <w:t>While Mrs. Tarkhad was in Shirdi, this incident occurred. It was noon and meals were ready and been served, when a hungry dog began to bark. Mrs. Tarkhad immediately threw a piece of bread which the dog gulped with great relish. In the afternoon when she visited the Masjid SaiBaba told her “Mother you fed me sumptuously, I am so satisfied. Ever act like this and this will stand by you in good stead. Sitting in the Masjid I shall never speak the untruth, take pity on me like this, first give bread to the hungry and then eat yourself. At this Mrs. Tarkhad said “Baba how can I feed you when I myself am dependent.” To this Baba replied, that the dog which she gave the bread to, before her meals was Baba himself. I am roaming in all forms. He who sees me in all creatures is my beloved, so abandon duality and distinction and serve me as you did today.</w:t>
      </w:r>
    </w:p>
    <w:p>
      <w:pPr>
        <w:pStyle w:val="Normal"/>
        <w:rPr>
          <w:b/>
          <w:b/>
        </w:rPr>
      </w:pPr>
      <w:r>
        <w:rPr>
          <w:b/>
        </w:rPr>
        <w:t>Hearing these words of Baba she was so moved, her eyes were full of tears her throat choked and her joy knew no bounds.</w:t>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Moral</w:t>
      </w:r>
    </w:p>
    <w:p>
      <w:pPr>
        <w:pStyle w:val="Normal"/>
        <w:rPr>
          <w:b/>
          <w:b/>
          <w:sz w:val="28"/>
          <w:szCs w:val="28"/>
          <w:u w:val="single"/>
        </w:rPr>
      </w:pPr>
      <w:r>
        <w:rPr>
          <w:b/>
          <w:sz w:val="28"/>
          <w:szCs w:val="28"/>
          <w:u w:val="single"/>
        </w:rPr>
      </w:r>
    </w:p>
    <w:p>
      <w:pPr>
        <w:pStyle w:val="Normal"/>
        <w:rPr>
          <w:b/>
          <w:b/>
        </w:rPr>
      </w:pPr>
      <w:r>
        <w:rPr>
          <w:b/>
        </w:rPr>
        <w:t>“</w:t>
      </w:r>
      <w:r>
        <w:rPr>
          <w:b/>
        </w:rPr>
        <w:t>See god in all beings.” is the moral of the chapter.</w:t>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u w:val="single"/>
        </w:rPr>
      </w:pPr>
      <w:r>
        <w:rPr>
          <w:b/>
        </w:rPr>
        <w:t xml:space="preserve">                            </w:t>
      </w:r>
      <w:r>
        <w:rPr>
          <w:b/>
        </w:rPr>
        <w:t>Bow To Sri Sai --------------   Peace Be To All</w:t>
      </w:r>
    </w:p>
    <w:p>
      <w:pPr>
        <w:pStyle w:val="Normal"/>
        <w:rPr>
          <w:b/>
          <w:b/>
          <w:sz w:val="28"/>
          <w:szCs w:val="28"/>
          <w:u w:val="single"/>
        </w:rPr>
      </w:pPr>
      <w:r>
        <w:rPr>
          <w:b/>
          <w:sz w:val="28"/>
          <w:szCs w:val="28"/>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sz w:val="28"/>
          <w:szCs w:val="28"/>
          <w:u w:val="single"/>
        </w:rPr>
        <w:t>Chapter 10</w:t>
      </w:r>
    </w:p>
    <w:p>
      <w:pPr>
        <w:pStyle w:val="Normal"/>
        <w:rPr>
          <w:b/>
          <w:b/>
          <w:sz w:val="28"/>
          <w:szCs w:val="28"/>
          <w:u w:val="single"/>
        </w:rPr>
      </w:pPr>
      <w:r>
        <w:rPr>
          <w:b/>
          <w:sz w:val="28"/>
          <w:szCs w:val="28"/>
          <w:u w:val="single"/>
        </w:rPr>
      </w:r>
    </w:p>
    <w:p>
      <w:pPr>
        <w:pStyle w:val="Normal"/>
        <w:rPr/>
      </w:pPr>
      <w:r>
        <w:rPr>
          <w:b/>
          <w:sz w:val="28"/>
          <w:szCs w:val="28"/>
          <w:u w:val="single"/>
        </w:rPr>
        <w:t>A</w:t>
      </w:r>
      <w:r>
        <w:rPr>
          <w:b/>
        </w:rPr>
        <w:t>lways remember Sai Baba with love, because he alone can solve the riddle of life and death. This is the best and the easiest of all meditations, and it involves no expenditure. A little exertion brings great rewards. Guru is the only God, and if we believe in our Sadguru wholeheartedly he can change our fortune for the better. We have to trust our Sadguru to get over the ocean of worldly existence.</w:t>
      </w:r>
    </w:p>
    <w:p>
      <w:pPr>
        <w:pStyle w:val="Normal"/>
        <w:rPr>
          <w:b/>
          <w:b/>
        </w:rPr>
      </w:pPr>
      <w:r>
        <w:rPr>
          <w:b/>
        </w:rPr>
        <w:t>The Sad guru looks into the intense feeling and devotion of his devotees, endows them with knowledge and eternal bliss.</w:t>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Baba’s Wonderful Bed-stead</w:t>
      </w:r>
    </w:p>
    <w:p>
      <w:pPr>
        <w:pStyle w:val="Normal"/>
        <w:rPr>
          <w:b/>
          <w:b/>
          <w:sz w:val="28"/>
          <w:szCs w:val="28"/>
          <w:u w:val="single"/>
        </w:rPr>
      </w:pPr>
      <w:r>
        <w:rPr>
          <w:b/>
          <w:sz w:val="28"/>
          <w:szCs w:val="28"/>
          <w:u w:val="single"/>
        </w:rPr>
      </w:r>
    </w:p>
    <w:p>
      <w:pPr>
        <w:pStyle w:val="Normal"/>
        <w:rPr>
          <w:b/>
          <w:b/>
        </w:rPr>
      </w:pPr>
      <w:r>
        <w:rPr>
          <w:b/>
        </w:rPr>
        <w:t>Mr. Nanasaheb Dengle brought Baba a plank, 4 arms length and only a span in breadth for sleeping upon. Baba tied it like a swing with old rags and began to sleep on it. The rags were so thin that it was a wonder how they could support the planks as well as Baba. But it was sheer Baba’s leela that even the worn out rags sustained plank along with Baba’s weight. On all four corners of the plank Baba lighted lamps which kept burning the whole night. It was wonderful to see Baba sitting and sleeping on the plank. Many observers kept watching the process of mounting and dismounting from the plank but none succeeded. As crowds begun to grow Baba broke the plank into pieces and threw it away. Baba had all 8 Mahasiddhis but he neither practiced nor craved for them. They came to him naturally because of his spiritual perfection.</w:t>
      </w:r>
    </w:p>
    <w:p>
      <w:pPr>
        <w:pStyle w:val="Normal"/>
        <w:rPr>
          <w:b/>
          <w:b/>
        </w:rPr>
      </w:pPr>
      <w:r>
        <w:rPr>
          <w:b/>
        </w:rPr>
      </w:r>
    </w:p>
    <w:p>
      <w:pPr>
        <w:pStyle w:val="Normal"/>
        <w:rPr>
          <w:b/>
          <w:b/>
        </w:rPr>
      </w:pPr>
      <w:r>
        <w:rPr>
          <w:b/>
        </w:rPr>
      </w:r>
    </w:p>
    <w:p>
      <w:pPr>
        <w:pStyle w:val="Normal"/>
        <w:rPr/>
      </w:pPr>
      <w:r>
        <w:rPr>
          <w:b/>
          <w:sz w:val="28"/>
          <w:szCs w:val="28"/>
          <w:u w:val="single"/>
        </w:rPr>
        <w:t>Manifestation Of Brahma</w:t>
      </w:r>
    </w:p>
    <w:p>
      <w:pPr>
        <w:pStyle w:val="Normal"/>
        <w:rPr>
          <w:b/>
          <w:b/>
          <w:sz w:val="28"/>
          <w:szCs w:val="28"/>
          <w:u w:val="single"/>
        </w:rPr>
      </w:pPr>
      <w:r>
        <w:rPr>
          <w:b/>
          <w:sz w:val="28"/>
          <w:szCs w:val="28"/>
          <w:u w:val="single"/>
        </w:rPr>
        <w:t xml:space="preserve"> </w:t>
      </w:r>
    </w:p>
    <w:p>
      <w:pPr>
        <w:pStyle w:val="Normal"/>
        <w:rPr/>
      </w:pPr>
      <w:r>
        <w:rPr>
          <w:b/>
        </w:rPr>
        <w:t>Though Sai Baba looked like a human being, he was unattached and indifferent, but cared for mass welfare. Though inwardly an abode of peace, he looked restless, although he was in a state of Brahma, outwardly he was engrossed in the world, He had lot of affection at the same time when angry threw stones. Sometimes he got angry, and other times remained calm, composed, tolerant and well balanced. He always sat on an asana and carried a small stick in his hand. He always said “Allah Malik” and loved his Bhaktas. He was very knowledgeable and full of divine bliss. Only the people who understood Baba were fortunate and benefitted immensely, while the others who took Baba as a mere human being were indeed unfortunate in every respect.</w:t>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His Stay In Shridi And Probable Birth Date</w:t>
      </w:r>
    </w:p>
    <w:p>
      <w:pPr>
        <w:pStyle w:val="Normal"/>
        <w:rPr>
          <w:b/>
          <w:b/>
          <w:sz w:val="28"/>
          <w:szCs w:val="28"/>
          <w:u w:val="single"/>
        </w:rPr>
      </w:pPr>
      <w:r>
        <w:rPr>
          <w:b/>
          <w:sz w:val="28"/>
          <w:szCs w:val="28"/>
          <w:u w:val="single"/>
        </w:rPr>
      </w:r>
    </w:p>
    <w:p>
      <w:pPr>
        <w:pStyle w:val="Normal"/>
        <w:rPr>
          <w:b/>
          <w:b/>
        </w:rPr>
      </w:pPr>
      <w:r>
        <w:rPr>
          <w:b/>
        </w:rPr>
        <w:t>Nobody knew the parents or the birth date of Sai Baba. Baba first came to Shirdi when he was 16 years old. Then all of a sudden he disappeared, then again he reappeared in Nizam state and came with the marriage party of Chand Patil to Shirdi at the age of 20.Thereafter Baba stayed in Shirdi for 60 years. Baba took his Mahasamadhi, in the year 1918. So Baba’s birth is approximately calculated at 1838 A.D.</w:t>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Baba’s Mission and Advice</w:t>
      </w:r>
    </w:p>
    <w:p>
      <w:pPr>
        <w:pStyle w:val="Normal"/>
        <w:rPr>
          <w:b/>
          <w:b/>
          <w:sz w:val="28"/>
          <w:szCs w:val="28"/>
          <w:u w:val="single"/>
        </w:rPr>
      </w:pPr>
      <w:r>
        <w:rPr>
          <w:b/>
          <w:sz w:val="28"/>
          <w:szCs w:val="28"/>
          <w:u w:val="single"/>
        </w:rPr>
      </w:r>
    </w:p>
    <w:p>
      <w:pPr>
        <w:pStyle w:val="Normal"/>
        <w:rPr>
          <w:b/>
          <w:b/>
          <w:sz w:val="28"/>
          <w:szCs w:val="28"/>
          <w:u w:val="single"/>
        </w:rPr>
      </w:pPr>
      <w:r>
        <w:rPr>
          <w:b/>
        </w:rPr>
        <w:t>In the 17</w:t>
      </w:r>
      <w:r>
        <w:rPr>
          <w:b/>
          <w:vertAlign w:val="superscript"/>
        </w:rPr>
        <w:t>th</w:t>
      </w:r>
      <w:r>
        <w:rPr>
          <w:b/>
        </w:rPr>
        <w:t xml:space="preserve"> centaury Saint Ramdas fulfilled his mission of protecting cows and Brahmans from Muslims, which resulted in a widening gaps between the Hindus and the Muslims, then Sai Baba came to bridge the gap. Baba’s constant advice to his devotees was not to argue as Ram and Rahim were same and therefore the devotees should not quarrel among themselves. He removed their ignorance and joined both communities together. Baba said Yoga, sacrifice, penance and knowledge are the means to attain God. If you don’t succeed in this your birth is in vain. If anybody harms you don’t retaliate, if you can do well unto others. This will stand us in good stead both in the material and spiritual matters.</w:t>
      </w:r>
    </w:p>
    <w:p>
      <w:pPr>
        <w:pStyle w:val="Normal"/>
        <w:rPr>
          <w:b/>
          <w:b/>
        </w:rPr>
      </w:pPr>
      <w:r>
        <w:rPr>
          <w:b/>
        </w:rPr>
        <w:t xml:space="preserve">There are false Gurus, who show spirituality and give mantras to their disciples and extract money. Although they teach religion and piety, they themselves are not impious and do not follow religions. Baba was different he just loved his disciples and never showed his piety. There are 2 kinds of Gurus niyat (fixed) and aniyat (general). There are various kinds of Gurus who impart worldly knowledge but he who carries us beyond the ocean of worldly existence, is a </w:t>
      </w:r>
    </w:p>
    <w:p>
      <w:pPr>
        <w:pStyle w:val="Normal"/>
        <w:rPr>
          <w:b/>
          <w:b/>
        </w:rPr>
      </w:pPr>
      <w:r>
        <w:rPr>
          <w:b/>
        </w:rPr>
        <w:t>Sadguru. Sai Baba was such a Sadguru. He saw divinity in all beings. Friends and foes were alike to him. He was very balanced and nothing ever touched him, and he was very detached.</w:t>
      </w:r>
    </w:p>
    <w:p>
      <w:pPr>
        <w:pStyle w:val="Normal"/>
        <w:rPr>
          <w:b/>
          <w:b/>
        </w:rPr>
      </w:pPr>
      <w:r>
        <w:rPr>
          <w:b/>
        </w:rPr>
        <w:t>The people of Shirdi worshipped and remembered Sai Baba and sang his glory all the time. They were so blessed indeed. They knew no other God accept Sai.</w:t>
      </w:r>
    </w:p>
    <w:p>
      <w:pPr>
        <w:pStyle w:val="Normal"/>
        <w:rPr>
          <w:b/>
          <w:b/>
        </w:rPr>
      </w:pPr>
      <w:r>
        <w:rPr>
          <w:b/>
        </w:rPr>
        <w:t>The women of Shirdi out of pure love for Baba composed poems and sang in their simple rustic language. These folk songs should be collected and given in the Sai Leela or in a book separately.</w:t>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Baba’s Humility</w:t>
      </w:r>
    </w:p>
    <w:p>
      <w:pPr>
        <w:pStyle w:val="Normal"/>
        <w:rPr>
          <w:b/>
          <w:b/>
          <w:sz w:val="28"/>
          <w:szCs w:val="28"/>
          <w:u w:val="single"/>
        </w:rPr>
      </w:pPr>
      <w:r>
        <w:rPr>
          <w:b/>
          <w:sz w:val="28"/>
          <w:szCs w:val="28"/>
          <w:u w:val="single"/>
        </w:rPr>
      </w:r>
    </w:p>
    <w:p>
      <w:pPr>
        <w:pStyle w:val="Normal"/>
        <w:rPr/>
      </w:pPr>
      <w:r>
        <w:rPr>
          <w:b/>
        </w:rPr>
        <w:t>Baba had all the six qualities of Lord which is fame, wealth, nonattachment, knowledge, grandeur and liberality. Baba incarnated in the human body for the sake of his bhaktas. Baba spoke very humbly as follows “I am your slave and debtor and is satisfied with your darshan. It is a great favour I saw your feet, I consider myself blessed thereby.”</w:t>
      </w:r>
    </w:p>
    <w:p>
      <w:pPr>
        <w:pStyle w:val="Normal"/>
        <w:rPr>
          <w:b/>
          <w:b/>
        </w:rPr>
      </w:pPr>
      <w:r>
        <w:rPr>
          <w:b/>
        </w:rPr>
        <w:t>Although Baba enjoyed sense objects in reality he was completely detached from it. He was pure consciousness.</w:t>
      </w:r>
    </w:p>
    <w:p>
      <w:pPr>
        <w:pStyle w:val="Normal"/>
        <w:rPr>
          <w:b/>
          <w:b/>
        </w:rPr>
      </w:pPr>
      <w:r>
        <w:rPr>
          <w:b/>
        </w:rPr>
      </w:r>
    </w:p>
    <w:p>
      <w:pPr>
        <w:pStyle w:val="Normal"/>
        <w:rPr>
          <w:b/>
          <w:b/>
          <w:sz w:val="28"/>
          <w:szCs w:val="28"/>
          <w:u w:val="single"/>
        </w:rPr>
      </w:pPr>
      <w:r>
        <w:rPr>
          <w:b/>
          <w:sz w:val="28"/>
          <w:szCs w:val="28"/>
          <w:u w:val="single"/>
        </w:rPr>
        <w:t>Nanavali</w:t>
      </w:r>
    </w:p>
    <w:p>
      <w:pPr>
        <w:pStyle w:val="Normal"/>
        <w:rPr>
          <w:b/>
          <w:b/>
          <w:sz w:val="28"/>
          <w:szCs w:val="28"/>
          <w:u w:val="single"/>
        </w:rPr>
      </w:pPr>
      <w:r>
        <w:rPr>
          <w:b/>
          <w:sz w:val="28"/>
          <w:szCs w:val="28"/>
          <w:u w:val="single"/>
        </w:rPr>
      </w:r>
    </w:p>
    <w:p>
      <w:pPr>
        <w:pStyle w:val="Normal"/>
        <w:rPr>
          <w:b/>
          <w:b/>
        </w:rPr>
      </w:pPr>
      <w:r>
        <w:rPr>
          <w:b/>
        </w:rPr>
        <w:t xml:space="preserve">There was queer fellow by the name of Nanavali, who looked at Baba’s works and affair. He once approached Baba and expressed his interest to sit on Baba’s gadi. At once Baba got up and he occupied in turn. After sitting for a while Nanavali got up and asked Baba to resume his seat. Then Baba sat down and Nanavali fell at Baba’s feet. Baba did not show the slightest displeasure in been dictated or ousted. </w:t>
      </w:r>
    </w:p>
    <w:p>
      <w:pPr>
        <w:pStyle w:val="Normal"/>
        <w:rPr>
          <w:b/>
          <w:b/>
        </w:rPr>
      </w:pPr>
      <w:r>
        <w:rPr>
          <w:b/>
        </w:rPr>
        <w:t>Nanavali loved Baba so much that he died on the thirteenth day of Baba’s Mahasamadhi.</w:t>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The Easiest Path: Hearing The stories Of The Saints And Being In their Company</w:t>
      </w:r>
    </w:p>
    <w:p>
      <w:pPr>
        <w:pStyle w:val="Normal"/>
        <w:rPr>
          <w:b/>
          <w:b/>
          <w:sz w:val="28"/>
          <w:szCs w:val="28"/>
          <w:u w:val="single"/>
        </w:rPr>
      </w:pPr>
      <w:r>
        <w:rPr>
          <w:b/>
          <w:sz w:val="28"/>
          <w:szCs w:val="28"/>
          <w:u w:val="single"/>
        </w:rPr>
      </w:r>
    </w:p>
    <w:p>
      <w:pPr>
        <w:pStyle w:val="Normal"/>
        <w:rPr/>
      </w:pPr>
      <w:r>
        <w:rPr>
          <w:b/>
        </w:rPr>
        <w:t>Sai Baba had extraordinary wisdom and skill. All his actions were for the benefit of his devotees. He taught his devotees to do very simple things. To leave egoism and cleverness and take the name of Sai. Baba. He said if you did that all your shackles will be removed and you would be free. The rituals are only possible for the Brahmins and have no use for the other classes. Hearing the stories of Saints is the easiest way to worship. They remove all fears of the worldly existence and take you to the spiritual path. So Baba said, listen to these stories. Meditate on them and assimilate them even while attending to worldly duties.</w:t>
      </w:r>
    </w:p>
    <w:p>
      <w:pPr>
        <w:pStyle w:val="Normal"/>
        <w:rPr/>
      </w:pPr>
      <w:r>
        <w:rPr>
          <w:b/>
        </w:rPr>
        <w:t xml:space="preserve">This is the easiest path, but the question is why doesn’t everyone take it? The reason is that without God’s grace we do not get the desire to listen to the stories of the Saints. The company of saints removes our body consciousness, egoism and free us from the cycle of birth and death and takes us towards pure copiousness, and enhances detachment thus leading us to the spiritual path. It is for this reason that saints manifest themselves in this world. It is on account of the store of merit in past births that we have attained the feet of Sai Baba. </w:t>
      </w:r>
    </w:p>
    <w:p>
      <w:pPr>
        <w:pStyle w:val="Normal"/>
        <w:rPr>
          <w:b/>
          <w:b/>
        </w:rPr>
      </w:pPr>
      <w:r>
        <w:rPr>
          <w:b/>
        </w:rPr>
        <w:t xml:space="preserve">I conclude this chapter by meditating on Sai. He is graceful. Handsome standing on the edge of the Masjid and distributing Udhi to his Devotees, for their welfare and is ever engrossed in Supreme bliss. </w:t>
      </w:r>
    </w:p>
    <w:p>
      <w:pPr>
        <w:pStyle w:val="Normal"/>
        <w:rPr>
          <w:b/>
          <w:b/>
        </w:rPr>
      </w:pPr>
      <w:r>
        <w:rPr>
          <w:b/>
        </w:rPr>
        <w:t>Before him we humbly bow at him.</w:t>
      </w:r>
    </w:p>
    <w:p>
      <w:pPr>
        <w:pStyle w:val="Normal"/>
        <w:rPr>
          <w:b/>
          <w:b/>
        </w:rPr>
      </w:pPr>
      <w:r>
        <w:rPr>
          <w:b/>
        </w:rPr>
      </w:r>
    </w:p>
    <w:p>
      <w:pPr>
        <w:pStyle w:val="Normal"/>
        <w:rPr>
          <w:b/>
          <w:b/>
          <w:sz w:val="28"/>
          <w:szCs w:val="28"/>
          <w:u w:val="single"/>
        </w:rPr>
      </w:pPr>
      <w:r>
        <w:rPr>
          <w:b/>
        </w:rPr>
        <w:t xml:space="preserve">                            </w:t>
      </w:r>
      <w:r>
        <w:rPr>
          <w:b/>
        </w:rPr>
        <w:t>Bow To Sri Sai --------------   Peace Be To All</w:t>
      </w:r>
    </w:p>
    <w:p>
      <w:pPr>
        <w:pStyle w:val="Normal"/>
        <w:rPr>
          <w:b/>
          <w:b/>
          <w:sz w:val="28"/>
          <w:szCs w:val="28"/>
          <w:u w:val="single"/>
        </w:rPr>
      </w:pPr>
      <w:r>
        <w:rPr>
          <w:b/>
          <w:sz w:val="28"/>
          <w:szCs w:val="28"/>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01:03:00Z</dcterms:created>
  <dc:creator>ruchira</dc:creator>
  <dc:description/>
  <cp:keywords/>
  <dc:language>en-US</dc:language>
  <cp:lastModifiedBy>ruchira</cp:lastModifiedBy>
  <dcterms:modified xsi:type="dcterms:W3CDTF">2011-02-20T04:40:00Z</dcterms:modified>
  <cp:revision>1</cp:revision>
  <dc:subject/>
  <dc:title>SRI  SATCITANAND  SATGURU  SAINATH  MAHARAJ  KI  JAI</dc:title>
</cp:coreProperties>
</file>